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76163423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063149138"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54399768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084448390"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901934515"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451893876"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633783444"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986417513"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