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670934626"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363107157"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852434345"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52502271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