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045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5369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0407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0745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