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09854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35533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76166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596536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17104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29538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13681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73335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48777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1552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87474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31638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62094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61945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38437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65655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32626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56207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81459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3548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9329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48971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