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9117480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8182870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3341081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3259168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4658268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3319520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4230675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1034937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9345898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9598261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7670141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7723371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9637116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5608892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3235750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1221257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7574248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137938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6860212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9337171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1749595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6652155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4373731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6954545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7540453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