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6127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47618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168675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4173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4476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2203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0399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