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5246079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7488600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3646867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2216811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7872726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