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4078092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8600217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4879964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