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837081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42748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50764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407205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45112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154868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