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2599832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0331695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4303192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