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67362644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911472807"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41028811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