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stri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3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3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pstricks.doc': PostScript macros for Generic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PSTricks read-me file and the User's Guid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pstricks.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pstricks.doc', which contains the documented code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 See the PSTricks read-me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isclaimers, Guidelines and Other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Discla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extensive and were written hurriedly. Only mod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to clean up and optimize the code. The internal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antially until version 1.0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PostScript 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uidelines were followed for macros us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lmost no "gsave" and "grestore" commands are used (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ihood of conflicts with dvi-to-ps drivers or an unmatched "gsa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 ending up on a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Most end-user macros (those without "@") have error-check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d arguments or other misuse will not generate PostScrip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Prefi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list is not complete.) Here are the conventions on prefix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st" is "\pst@Verb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Prefix} &amp; {\em U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t" &amp; This and tha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k" &amp; Graphics parameters ("k"={\em key}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set" &amp; Macros that set graphics parameter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ls" &amp; Line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fs" &amp; Fill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as" &amp; Arrow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cs" &amp; Custom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macro'' means any command sequence that is documented in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entry. Macros with "@" are internal, and others are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face. Commands that are not in the heading preceding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ternal commands of a macro, and are not meant to be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Local and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various classes of scratch register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Global] These can be changed using "\globa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c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Local-I] These cannot be changed with "\global", but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Loca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to these must be local to the macro in which they occur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Local-II] Changes to these must be local to the macro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, and it must be possible to use these as argument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exception. When using these in coordinates that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ly as Cartesian coordinates rather than with "\pst@getcoor"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pst@dima,\pst@dimb)(\pst@dimc,\pst@di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hared] These are used to share information between macro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may be set by one macro and then used by another. Use with car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t with "\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m command &amp; \em us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hbox" &amp; Box created and manipulated in HR-box macro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coor" &amp; PostScript code for a coordinat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angle" &amp; PostScript code for an ang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rot"  &amp; PostScript code for a rotation ang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if@star" &amp; This is a flag to keep track of optional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Plain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oop ... \repeat ..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fined in "plain.tex" are part of most macro packages. PSTrick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y are defined. Other than these, PSTricks only makes use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Divid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\em Breaking up the file}\hskip 1em "pstricks.tex" can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asics] (Including color and simple rotation.) Sections \ref{Prel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Config}, \ref{Header}, \ref{Errors}, \ref{Colors}, \ref{Color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ation:simple} and \ref{Config:revis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Graphics] Sections \ref{Parameters}, \ref{Objects}, \ref{Linesty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Arrowheads}, \ref{Lines}, \ref{Grids}, \ref{Fillstyles}, \ref{Fram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Frameboxes} and \ref{Circles}. Requires also {\bf Bas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otation] (Including picture environment.) Sections \ref{Arithmet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ation:prelim}, \ref{Rotation:main} and \ref{Pictures}. Requi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Bas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eliminaries\label{Prel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file has been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PSTricksLoade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ricksLoaded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the catcode of "@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st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hacks borrowed from \LaTeX{}, which are defined if \LaTeX{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@latexerr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@ifundefined#1#2#3{\expandafter\if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endcsname\relax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amedef#1{\expandafter\def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h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and was ignor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pace I &lt;command&gt; &lt;return&gt; \spac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other command,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space &lt;return&gt; \space to continue without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paces{\space\space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ypeout#1{\immediate\write\@unuse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7\write\chardef\sixt@@n\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nil{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ifnextch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e#1\def\@tempa{#2}\def\@tempb{#3}\futurelet\@tempc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if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c\@sp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c\@tempe \let\@tempd\@tempa \else \let\@tempd\@temp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:{\global\let\@sptoken= } \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:{\@xifnch} \expandafter\gdef\: {\futurelet\@tempc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nounce that the file is being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`PSTricks' v\fileversion\space\space &lt;\filedate&gt; (tvz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stricks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strickserr" is analogous to "\@latex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stricks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linechar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rrhelp\expandafter{\pst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ricks error. \space See User's Guide for further information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\space H &lt;return&gt; \space for immediate help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hpa,\@ehpb,\@eh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extra "\errhelp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was ignored. Default value substitut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&lt;return&gt; \space to proce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was ignored. Will recover best I can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&lt;return&gt; \space to proce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tter fix this before proceding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STricks User's Guide or ask your system administrator for help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X &lt;return&gt; \space to qu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ispla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isplaced#1{\@pstrickserr{Misplaced \string#1 command}\@eh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cratch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ful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ifstar,\if@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ifst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*{\@startrue\def\next*{#1}\next}{\@st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xpandaft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Unexpected empty argument!}\@eh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mtonum,\pst@@dimto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strips the value of "#1", a dimension register, of the "p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s the result to "#2", a command sequence. This is used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 converting \TeX\ dimensions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imtonum#1#2{\edef#2{\pst@@dimtonum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dimtonum#1{\expandafter\pst@@@dimtonum\the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 \catcode`\t=12 \global\@namedef{pst@@@dimtonum}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p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piecewise-linear approximation to $("#1"^2+"#2"^2)^(1/2)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is assigned to "#3". All arguments should be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yth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&gt;#2\pst@@pyth#1#2#3\else\pst@@pyth#2#1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pyth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4#1&gt;9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#1\advance#3 .2122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.8384#1\advance#3 .5758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v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utes "#3"="#1"/"#2" reasonably quickly. "#1" and "#2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s, and "#3" should be a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ivid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#1\relax\pst@dimh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b=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c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tempa{\fi\if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\ifnum\pst@cnta&lt;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\pst@cntc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pst@cnta2\divide\pst@cn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dimh\pst@c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cnta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st@dimg\number\pst@cnta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tonum\pst@dimg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\label{Con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onfig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nfi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rickserr{\string#1 not defined in pstricks.con}\@eh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#1{\pst@configerr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#1{\pst@configerr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scale{\pst@configerr\pstverb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rotate{\pst@configerr\pst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header#1{\pst@configerr\pst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driver{\pst@configerr\pst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tcustom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stcustomize{\endinput\let\pstcustomize\relax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strick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ricks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ricks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header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verb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Verb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stScript header file\label{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ef,\pst@ATH,\pst@use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hree ways to use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Use "pstricks.doc" directly. No header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se "\pst-make.tex" to generate a stripped input file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se "\pst-make.tex" to generate a header and a stripped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Tricks has been optimized for use with a header file (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ed and memory is very significant), but the flexible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makes it easier to maintain the code and allows one to us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DVI-to-PS driver that does not suppor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should be used in this ".doc" file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nd other goodies related to the header file. Their behavi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hree cases list above is given below. These command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{\em at the beginning of the line}, and should not insid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def{foo}&lt;b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"\tx@foo" is defined to b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tx@foo{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"pstricks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/foo { bar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"pstricks.pr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tx@foo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"pstricks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ATH&lt;foo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Gobbles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Igno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Writes "foo" to "pstricks.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te: "\pst@ATH" must come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ifx\pst@useheader\iftrue foo \else bar \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Ignores "foo" and includes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Ignores "foo" and processes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rocesses "foo" and ignores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"\ifx\pst@useheader\iftrue", "\else" and "\fi" must each b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t@make.tex" can be used to process other files at well,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t@def}{\def\pst@def#1&lt;#2&gt;{\@namedef{tx@#1}{#2 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t@ATH}{\def\pst@ATH&lt;#1&gt;{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dictionary "tx@Dict" is set up in the header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 Otherwise, it is set up with each procedure that uses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Version \fileversion, \filed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For use with \pstdriv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x@Dict 200 dict def tx@Dict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ADict 25 dict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CM { matrix currentmatrix } bin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SLW /setlinewidth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CLW /currentlinewidth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CP /currentpoint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ED { exch def } bin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L /lineto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 /translate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useheader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header{pstricks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dict{tx@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heheaders{pstricks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tx@Dict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x@Dict 200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ct 25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M { matrix currentmatrix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W /setlinewidth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W /currentlinewidth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/currentpoint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D { exch def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/lineto loa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heheader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Verb#1{\pstVerb{\pst@dict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stScript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tan,\tx@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variants of "atan", and "div", that recover when res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tan}&lt;/atan load stopped { pop pop 0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iv}&lt;dup 0 eq { pop } { div } 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ET}&lt;neg exch neg exch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P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$ $B$ "Pyth" $(A^2 + B^2)^{1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yth}&lt;dup mul exch dup mul add sq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P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ar to Carte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r&gt; &lt;a&gt; PtoC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toC}&lt;2 copy cos mul 3 1 roll sin m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Path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athLength" is taken from the Blue Book. It leaves on the stack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thLength@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z y y1 sub x x1 sub \tx@Pyth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y def /x1 x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thLength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tenpath /z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1 ED /x1 ED /y2 y1 def /x2 x1 def } %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 ED /x ED \tx@PathLength@ } %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 % curveto; ignore because of flatten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 y2 def /x x2 def \tx@PathLength@ } %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orall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verting \TeX\ things to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number,\tx@STP,\tx@S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PSTricks' PostScript unit is 1pt, rather than 1bp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number{&lt;dimen register&gt;}" converts &lt;dimen&gt; to PostScri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s (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tx@STP" scales the DVI-to-PS driver's "\pstverb"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s (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tx@STV" scales the DVI-to-PS drivers's ungroup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 environment ("\pstVerb") to points (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img=\pstuni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pst@dimg=1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stp{.996264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stp{1 \pst@@dimtonum\pst@dimg\space div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P}&lt;\pst@s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V}&lt;\pstverbscale\space\tx@S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number#1{\pst@@dimtonum#1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heck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pst@checknum" should be a numb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a command. There are three 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ber is suitable for PostScript consumption, the comm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umber, and "\pst@num" is set to "1" if the number is posi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"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checknum" detects that the number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; "\pst@num" is set to "0", an error is given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be {\tt 0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ber is not suitable for PostScript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hecknum" does not detect this. "\pst@num" is set to "1" or "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is set to some number that {\em is} suitable f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railing space is alway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hecknum" should generate no extraneous errors nor output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rgument i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probably pretty close to optimal for what it does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hecknu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st@@checknum\next..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num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number: `#1'. 0 substituted.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0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ifnum\pst@num=2 -\fi\the\pst@cnt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gobble\the\pst@cnth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check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num{2}\expandafter\pst@@@checknum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num{1}\pst@@@check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checknum#1.#2.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@@@checknum\pst@cntg=0#1\relax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@@@checknum\pst@cnth=1#2\relax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@checknum#1\relax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1\@nil\else\let\pst@num\z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numii,\pst@getnumiii,\pst@get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processing comma-separated lists of numbers. The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to "\pst@tempg", "\pst@temph", etc. U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expandafter\pst@getnumiii{foo} {} {} {} {}\@n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are too few numbers, an error results. If there are too 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umii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umiii#1 #2 #3 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umiv#1 #2 #3 #4 #5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4}\pst@temp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dim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"\pst@getnumii", but first item is a dimension and second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dimnum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scale" can have one or two numbers in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sca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i{#1 #1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pst@tempg\space \pst@temph\space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@tempg\p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scaling argument `#1'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temph\p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Bad scaling argument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tempg\p@=\p@ \ifdim\pst@temph\p@=\p@ \def#2{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i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the\pst@cntg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brace,\psrb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balanced braces are used, they work without problems in "\special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lbrace" and "\psrbrace" let you use unbalanced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lbrace[{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rbrace[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lors\label{Col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newcolor{&lt;color&gt;}{&lt;spec&gt;}", where &lt;color&gt; is a name and &lt;spec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PostScript color specification 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"\&lt;color&gt;" to "\pst@color{&lt;spec&gt;}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"\color@&lt;color&gt;" to &lt;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"\&lt;color&gt;" can be used by the user to color text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lor@&lt;color&gt;" is used by PSTricks graphics obj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 for &lt;col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#1\endcsname{\noexpand\pst@color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color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olor,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pst@color" should be a PostScript command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; e.g., "0 setgray". It saves the command in "\pst@currentcol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switches to "\pst@currentcolor" at the end of the current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 changes do not extend across pages, although this capabilit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into the output routines (so that "\pst@currentcolor"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 the page, and headers and footers begin with "\black"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ing boxes cause problems, but there is no way around this until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color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urrentcolor{#1}\pstVerb{#1}\aftergroup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color{\pstVerb{\pst@current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urrentcolor{0 se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tcolormode,\pst@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or macros defined above can conflict with other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ltcolormode" sets up a different scheme that uses "gsave" and "g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set colors. This may reduce the likelihood of such conflic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 moving boxes less of a problem, as long as the color command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ed within the box. However, if the scope of a color comman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ross pages in a \TeX{} input file, unmatched "gsave"'s and "grestore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left on pages, wreaking havok on the output. "\pst@gresto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do various things that makes using "grestore"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color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lor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Verb{gsave ##1}\aftergroup\pst@end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endcolor{\pstVerb{\pst@grestor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urren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us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up the col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usecolor#1{\csname color@#1\endcsnam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gray" uses PostScript's "setgray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gray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setg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rgb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s like "\newgray", but the color specification should consis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rather than just 1, and the "setrgbcolor"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rgb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ii{#2} {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\pst@temph \pst@tempi setrgb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hsb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just like "\newrgbcolor", but the "sethsbcolor"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hsb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ii{#2} {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\pst@temph \pst@tempi sethsb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myk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like "\newrgbcolor", the color specification consists of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"setcmykcolor"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myk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v{#2} {} {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\pst@temph \pst@tempi \pst@tempj setcmyk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lack,\darkgray,\gray,\lightgray,\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default g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black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darkgray}{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gray}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lightgray}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whi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d,\green,\blue,\yellow,\cyan,\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default rgb col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red}{1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green}{0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blue}{0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yellow}{1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cyan}{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magenta}{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etting graphics parameters\label{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&lt;parameter&gt;"="&lt;value&gt; pair in its argument, "\psset"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set@&lt;parameter&gt;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is processed and typically stored in "\ps&lt;parameters&gt;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is user-accessible and "\psk@&lt;parameter&gt;" if not. "\psset"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that follow the comma that separates key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nitializing &lt;parameter&gt; in this file, prefer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set@&lt;parameter&gt;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default values can be easily extracted for the {\em User's Gui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#1{\@psset#1,\@nil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sset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sset#1==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\@nil{\@gobble}{\@ps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psset#1=#2=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set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Graphics parameter `#1' not defined.}\@eh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use{psset@#1}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s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c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Custom style `#1' undefined}\@eh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use{pscs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sstyle#1#2{\@namedef{pscs@#1}{\psset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o check when a parameter value i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n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by various graphics parameters that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olo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Color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unit,\psxunit,\psy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unit \ps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xunit \psx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yunit \psy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r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length,\psaddtolength,\pssetxlength,\psset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unit@off{\let\@psunit\ignorespaces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ddto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x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x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y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unit,\psset@xunit,\psset@y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uni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uni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xunit=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yunit=\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runit#1{\pssetlength\psrun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xunit#1{\pssetxlength\psxun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yunit#1{\pssetylength\psyun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ength,pst@@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1" is a \TeX\ dimensions. "\pst@getlength" sets "#2"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or "#1", and "\pst@@getlength" set "#2" to the \TeX\ code for "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pst@number\pst@dim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number\pst@dimg 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rmal Coordinates and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or,\pst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@getcoor" should be defined to read a coordinat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, assigning the result to "\pst@coor"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coor" invokes "\pst@@getcoor" and then sets its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or#1#2{\pst@@getcoor{#1}\let#2\pst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or{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ors,\pst@c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coors" reads coordinates until there are none left,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n reverse order} to "\pst@c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or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aftercoors{\addto@pscode{#1 \pst@coors }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or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coors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s{\pst@coor\pst@co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t@@getcoors}{\pst@afterco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ngle,\pst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st@@getangle\ should be defined to read an angl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, assigning the result to \n\pst@angle\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st@getangle\ invokes \n\pst@@getangle\ and then sets its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n\pst@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ngle#1#2{\pst@@getangle{#1}\let#2\pst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ngle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etcoor@c,\Norm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coordinates are read as Cartesian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rtesian@c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gles are read as numbers, scaled by \n\pst@angle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Coor" sets these two defaults, and also defines the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t commands to be done by \TeX\ using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@coor#1,#2,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ylength\pst@dim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\pst@number\pst@dimg \pst@number\pst@dim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coor##1{\pst@expandafter\cartesian@coor{##1},\relax,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angl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#1}\ps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angle{\pst@angle \pst@angleuni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##1{\pst@@getcoor{##1}\leavevmode\psput@cartes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ngleunit,\degrees,\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grees" sets "\pst@angleunit" to the PostScript code for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gle, including the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s{\@ifnextchar[{\@degrees}{\def\pst@angleunit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grees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angleunit{360 \pst@tempg div mul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dians{\def\pst@angleunit{57.2956 mul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ngleuni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ecial coordinates and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tedious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coor##1{\pst@expandafter\special@coor{##1}||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angle##1{\pst@expandafter\special@angle{##1}\@empty)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##1{\pst@@getcoor{##1}\leavevmode\psput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coor#1|#2|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3|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ixed@coor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@@coor#1;;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@co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node@coo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1[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Node@coor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#1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{\raw@co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{\special@@@coo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@@coor#1;#2;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3;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ar@coor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rtesian@coor#1,\relax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ixed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mixing of coordinate types with \n\SpecialC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xed@co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coor@ii#1;;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st@tempa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coor@ii#2;;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pst@tempg{\pst@tempa pop \pst@coor exch po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coor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olar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lar@co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angl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\pst@number\pst@dimg \pst@angle \tx@P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w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aw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w@coor#1;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\pst@number\psyunit mul exch \pst@number\psxunit mul exch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de@coor,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defined in "pst-node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rickserr{You must load `pst-node.tex' to use node coordinates.}\@eh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or{0 0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{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angle#1#2)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angle{#2 \pst@angle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1(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angle{\pst@coor exch \tx@At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hecknum{#1#2}\ps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angle{\pst@angle \pst@angle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rtesian,\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rtesian@coor##1,##2,#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xlength\pst@dimg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ylength\pst@dimh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coor{\pst@number\pst@dimg \pst@number\pst@dim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Cartesian@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xuni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ylength\psyuni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cartesian{\psput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rtesian@coor##1,##2,##3\@nil{\polar@coor{##1}{#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asic graphics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rigin,\psk@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rigi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origin{\pst@coor \tx@NE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origi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wapaxes,\ifpsswap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wap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wapax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@ps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swapaxes{-90 rotate -1 1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swapaxe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wapaxes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owpoints,\ifshow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owpoints#1{\@nameuse{showpoints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owpoints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border,\psk@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@setrepeatarrowsfl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rd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length{#1}\psk@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rder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bordercolor,\psborder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rdercolor#1{\pst@getcolor{#1}\psborder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rder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ubleline,\ifpsdoubl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dou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uble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doublelin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ubleline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ublesep,\psdoubl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ublesep#1{\def\psdouble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ublesep{1.25\ps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ublecolor,\psdoubl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ublecolor#1{\pst@getcolor{#1}\psdoubl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uble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,\ifps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shadow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size,\psk@shad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size#1{\pst@getlength{#1}\psk@shad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size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angle,\psk@shadow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angle#1{\pst@getangle{#1}\psk@shadow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angle{-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color,\psshado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color#1{\pst@getcolor{#1}\psshado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color{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epeatarrowsflag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etrepeatarrows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repeatarrows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border\p@&gt;\z@ 1\else\ifpsdoubleline 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shadow 1\else \z@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 styles\label{Line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"linestyle" &lt;style&gt;, the command "\psls@&lt;style&gt;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code that strokes the path. The style can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environment has linewidth equal to \n\pslinewidth\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\n\ps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line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draw lines should define "\pst@linetype" (not a coun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1,2,$\ldots$] A closed path whose length should b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linetype" before fitting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0] A line that has nothing at th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1] A line with an arrow or someth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2] A line with an arrow or someth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3] A line with an arrow or something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formation is used by the line styles that draw dashed and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in order to figure out how to adjust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width,\ps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width#1{\pssetlength\pslinewid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color,\pslin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color#1{\pst@getcolor{#1}\pslin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solid{0 setlinecap stro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ash,\psk@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k@dash" is set to the PostScript code for the dash pattern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as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set@@dash{#1} * * *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dash{\pst@number\pst@dimg \pst@number\pst@dim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ash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h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ash{5pt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dashed{\psk@dash \pst@linetype\space \tx@Das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Das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dim1 dim2 linetype&gt; "Dash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ashLine" adjusts, and then sets, the dash pattern "[&lt;dim1 dim2&gt;]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fits evenly onto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ash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"a" is set to the length of first and last black segment, as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usual bl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a .5 def \tx@PathLength exch di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/a 1 def \tx@Path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        % Pattern should fit evenly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             % Length of whi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            % Length of bl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y x add def    % Total length of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pattern  is repeated n times, total length is (nz + 2(a-.5)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length to b, solve for n, round, and leave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n = round((b - 2(a-.5)y)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 .5 sub 2 mul y mul sub z \tx@Div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djust x and y by factor 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(n(kz) + 2(a-.5)(ky)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olve for k and leave two copie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k = b/(nz + 2(a-.5)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mul a .5 sub 2 mul y mul add b exch \tx@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cale x and y, set dash, and str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mul /y ED x mul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ke sure both x and y aren't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0 eq y 0 eq and { /x 1 def /y 1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y x ] 1 a sub y mul setdash 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ep#1{\pst@getlength{#1}\psk@do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dotted{\psk@dotsep \pst@linetype\space \tx@Dot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D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dim linetype&gt; "Do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otLine" adjusts, and then sets, the dash pattern to produce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distance &lt;dim&gt; between dots so that it fits evenly onto a path.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duced by setting dash pattern with length of white segme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from center of dot to center of dot, length of black segme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0, and "linecap"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ot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\tx@PathLength def  % Pa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             % \pst@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ED                  % do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CLW def             % linewidth (dot di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y z add def         % Total length of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b to adjusted path length that pattern should be multip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f closed, as many dot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b b a div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 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f open with no arrows, one more dot th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/b b y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f open one arrow, as many dots as spaces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f open two arrows, one more space than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-3 eq { /b b y add def }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et n be number of times pattern is rep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n = round(b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djust length of pattern so that it fits evenly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z = b/n = b/(round(b/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z is length of white segment. Length of black seg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0 b b z \tx@Div round \tx@Div dup 0 le { pop 1 } i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gt                % setting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offset to 0 if path is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offset to -(y/2) if open curve begins with arrow, (y/2)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2 div a -2 gt { neg }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ting linecap to 1 produces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sh 1 setlinecap 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l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Line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lin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style{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ll styles\label{Fill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"fillstyle" &lt;style&gt;, the command "\psfs@&lt;style&gt;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code that fills the region. The style should not assu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PostScript environment's "linewidth"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fillcolor,\ps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illcolor#1{\pst@getcolor{#1}\ps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ill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solid{\pst@usecolor\psfillcolor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width#1{\pst@getlength{#1}\psk@hatch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sep#1{\pst@getlength{#1}\psk@hatch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sep{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color#1{\pst@getcolor{#1}\pshatch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angle#1{\pst@getangle{#1}\psk@hatch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angle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h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hatchangl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hatch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usecolor\pshatc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hatchsep \tx@Lin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hlines*}{gsave \psfs@solid grestore 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Lin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Fil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CLW add /a ED              % hatch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box                   %leave llx,lly,urx,u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ceiling /y2 ED   % Number of top 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floor /y1 ED     % Number of bottom lin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y2 y1 sub 1 add cvi def %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a y1 mul def           % y-coordinate of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2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urrentstrokeadjus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y1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1 y1 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Fil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CLW add /a ED              % hatch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box                   %leave llx,lly,urx,u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ceiling /y2 ED   % Number of top 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floor /y1 ED     % Number of bottom lin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y2 y1 sub 1 add cvi def %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a y1 mul def           % y-coordinate of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2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dict /currentstrokeadjust known  %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urrentstrokeadj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{ }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5 sub round 0.25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5 sub round 0.25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bin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y1 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y1 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1 y1 a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v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vlines*}{gsave \psfs@solid grestore 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crossh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crosshatch{gsave \psfs@hlines grestore 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crosshatch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\psfs@solid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\psfs@hlines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ill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ill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f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Undefined fill style: `#1'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fill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illstyl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rrowheads and t-bars\label{Arrowhea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nice to use a font, with h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s,\psk@arrowA,\psk@arrow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@pst" is used as a fla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active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arrows\pst@tempg\@empty-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s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arrows specification: #1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arrows#1-#2\@empty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##1,#1-##2,##3\@nil{\def\pst@tempg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pst@arrowtable,#1-#1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as@\pst@temp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false\def\psk@arrow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psk@arrowA\pst@temp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as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false\def\psk@arrowB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k@arrowB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arrowA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arrow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rrow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translator for "arrowA". Add to it with "\edef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pst@arrowtable{\pst@arrowtable,*o-o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table{,&lt;-&gt;,&lt;&lt;-&gt;&gt;,&gt;-&lt;,&gt;&gt;-&lt;&lt;,(-),[-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ctive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defines certain characters in case they are active, befor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arrows" argument. Add to it with "\expandafter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atcode`\: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xpandafter\gdef\expandafter\pst@active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xpandafter{\def:{\string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lt;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gt;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|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t@activearrows{\def&lt;{\string&lt;}\def&gt;{\string&gt;}\def|{\string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eginArrow,End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arrow &lt;arrow&gt;, "\psas@&lt;arrow&gt;" should be PostScript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y2 x2 y1 x1&gt; BeginArrow \psk@arrowscale \psas@&lt;arrow&gt; End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Draws an arrow with the tip at &lt;x1 y1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eaves on the stack &lt;y2 x2 x1' y1'&gt;, where &lt;x1' y1'&gt;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connecting line should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eginArrow" sets up an environment so that "\psas@&lt;arrow&gt;" only ha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row pointing down and with the tip at "0 0" and , and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where a connecting line should start from. "EndArrow"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environment and translates the current point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al dictionary "ADict" is used with arrows so that scr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not conflict. The matrix is saved as "@mtrx" to indicate tha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dures should not change this. The same is true for "@x1", "@y1", "@x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y2" and "@angle", which are used by a patch of "BeginArrow" and "End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required for some versions of Sun's NewsPrint (see "read-me.p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gin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dex sub neg exch 3 index sub exch \tx@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ndArrow}&lt;@mtrx setmatrix CP grestore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row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cale#1{\pst@getscale{#1}\psk@arrow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cal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size,\psk@arr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dimnum{#1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arrowsize{\pst@number\pst@dimg \pst@temp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ize{2pt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length,\psk@arro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length#1{\pst@checknum{#1}\psk@arro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length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inset,\psk@arrowin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inset#1{\pst@checknum{#1}\psk@arrowin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inset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boolean&gt; \psk@arrowinset \psk@arrowlength \psk@arrowsiz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boolean&gt; is "true" for reverse arrows and "false" for norma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               %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                   %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dup /h ED                 %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/a ED                     %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0 h T 1 -1 scale } if   % For rever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neg h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neg a neg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fill 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g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\psk@arrowinset \psk@arrowlength \psk@arrowsiz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g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gt;&g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\psk@arrowinset \psk@arrowlength \psk@arrowsize \tx@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\psk@arrowinset \psk@arrowlength \psk@arrowsize \tx@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newpath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l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\psk@arrowinset \psk@arrowlength \psk@arrowsiz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lt;&l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\psk@arrowinset \psk@arrowlength \psk@arrowsize \tx@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newpath moveto 0 a neg L stroke 0 h ne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\psk@arrowinset \psk@arrowlength \psk@arrowsiz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tbarsize,\psk@tba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tbar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dimnum{#1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tbarsize{\pst@number\pst@dimg \pst@temp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tbarsize{2pt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k@tbarsize 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Tba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/z ED              %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2 div CLW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|}{\psk@tbarsize \tx@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|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|*}{0 CLW -2 div T \psk@tbarsize \tx@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bracketlength,\psk@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racketlength#1{\pst@checknum{#1}\psk@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racketlength{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Bracket,\tx@@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k@bracketlength \psk@tbarsiz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racke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sub 2 div /x ED   % adjusted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CLW add /y ED     % y-position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CLW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eg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eg CLW 2 di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LW 2 di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]}{\psk@bracketlength \psk@tbarsize \tx@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rbracketlength,\psk@r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rbracketlength#1{\pst@checknum{#1}\psk@r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rbracketlength{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k@bracketlength \psk@tbarsize Round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oundBracke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x ED           %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/y ED             %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2 di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mul 0 ne { x y scal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85 .5   .35  0   0 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35  0  -.85 .5  -1 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(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)}{\psk@rbracketlength \psk@tbarsize \tx@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c,\psas@cc,\psas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going to be used frequently, and so we don't bothe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procedu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{1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c{0 CLW 2 div T 1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{2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@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2 di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process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par,\addto@par,\use@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accumulate &lt;parameter&gt;=&lt;value&gt; pai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"\pst@par". They use "\addto@par" to add to "\pst@pa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use@par" to make the parameter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par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p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pst@par\expandafter{\pst@par,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par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psset\pst@par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macro, such as "\psline", that uses graphics parameters should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psline{\def\pst@par{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psline@i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object" checkes for the optional "[&lt;par&gt;=&lt;value&gt;,...]" argument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-value pairs to "\pst@par" if found, skips spaces, and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line@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bjec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ifstar{\@ifnextchar[{\pst@@object{#1}}{\@nameuse{#1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object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ar{#2}\@ifnextchar+{\@nameuse{#1@i}}{\@nameuse{#1@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s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psobject{dottedline}{psline}{linestyle=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dotte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\pst@par{linestyle=dotted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"\dottedline" is just like "\psline", except that the default f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"linestyle" is changed to "dot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sobjec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#2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Graphics object `#2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def{#1}{\def\pst@par{#3}\pst@object{#2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arrows{foo}" checks for an optional argument containing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nvokes "foo". The arrows argument must be followed by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rrows#1{\@ifnextchar({#1}{\pst@@getarrows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arrows#1#2{\addto@par{arrows=#2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Basics \TeX\ macros\label{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graphics object should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OpenObj ... \end@OpenObj" &amp; Open curves with arrow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AltOpenObj ... \end@AltOpenObj" &amp; Open curves w/o arrow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ClosedObj ... \end@ClosedObj" &amp; Closed curv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SpecialObj ... \end@SpecialObj" &amp;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kes it possible for "\pscustom" to work by redefin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ClosedObj,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Closed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doubleline \pst@setdoublese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Closed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shadow \pst@closedshadow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border\p@&gt;\z@ \pst@addbord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doubleline \pst@doublestrok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{Points aload length 2 div cvi /N ED \psdots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OpenObj,\begin@AltOpenObj,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linetype\pst@arro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addarrow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Alt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repeatarrowsflag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shadow \pst@openshadow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border\p@&gt;\z@ \pst@addbord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doubleline \pst@doublestrok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t@repeatarrowsflag&gt;\z@ \pst@repeatarrow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\pst@OpenShowPoint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SpecialObj,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it@pscode,\addto@pscode,\use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are built up by adding PostScript code to "\pst@co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@pscode". "\use@pscode" then adds leading and trail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, and (normally) inserts it in a "\special" (it also mo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ode"). Hacks like "\psclip", "\multips" and "\pstextpath"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"\use@pscode". These hacks use "\use@pscode" themsel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, making limited nesting of these hacks is possible. "\PSTto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be redefining "\addto@pscode" so that it writes to a file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carefully designed so that these hacks would wor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d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color\psline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scode#1{\xdef\pst@code{\pst@code#1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swap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pst@cod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kill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illG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killglue{\unskip\ifdim\lastskip&gt;\z@\expandafter\pst@killgl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ntKillGlue{\let\pst@killglu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olid@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"*" is typically used to make a solid op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nestyle" is set to "none", "linewidth" is set to "0", and "fill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"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id@st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linewidth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oubleli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linestyle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fillstyle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fillcolor\ps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etdoubl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etdoubles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length\psdoublesep\psdoub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linewidth=2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linewidth\psdoublese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setdoublesep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&lt;x y&gt;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es current path by &lt;x 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had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moveto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lineto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curveto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closepath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losed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losedshad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hadowsize \psk@shadowangle \tx@P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color\ps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pen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enshad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shadowsize \psk@shadowangle \tx@P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fill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repeat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fill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dd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bord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border 2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W add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trok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line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usecolor\ps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use{psls@\pslin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f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fill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save \@nameuse{psfs@\psfillstyle}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ouble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oublestrok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doublesep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doub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rrow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ty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 0 \else -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 0 \else -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ddarrowdef,\pst@arrowdef,\pst@arrow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takes two coordinates from the stack, draws the arrow with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 coordinate, leaves the second coordinate on the stack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point where a line should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B" takes two coordinates from the stack, draws the arrow with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 coordinate, and leaves both coordinates on the stac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ing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ticular definition of "ArrowA" is important for "\pscus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and "ArrowB" might also save the arrow coordina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is necessary to redraw the arrow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setrepeatarrowsfla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arrow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op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arrowdef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k@arrowB\@empty \else \pst@arrowdef{B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de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repeatarrowsflag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#1c [ 6 2 roll ] cvx def Arrow#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Begi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row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as@\@nameuse{psk@arrow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End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epeat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epea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Ac ArrowA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c ArrowB pop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penShow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enShow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ds@\psk@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heD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ve T \psk@dotangle \psk@dotscale Dot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load length 2 div 2 sub cvi /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0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{ TheDot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psk@arrowB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 2 mul {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stom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using "\begin@SpecialObj" cannot be used with "\pscus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other graphics objects to be compatible with "\pscus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o use the current point as an additional coordinate, when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aphics object should insert "\pst@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r graphics objects that use "\begin@OpenObj", the "Arrow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by "\pscustom" to connect the top coordinate with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a line, if there is a current point. Other graphics object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oplineto" as a substitute for "moveto" if they wish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to the current poi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ed graphics objects are not under an obligation to anyth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nsible the current poi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us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graphics object modifies "\begin@OpenObj" and "\end@OpenObj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open curves extend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stom{\def\pst@par{}\pst@object{pscus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custom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ifcustom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egin@ClosedObj\begin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nd@ClosedObj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egin@OpenObj{\begin@CustomObj\pst@addarrow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nd@OpenObj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egin@AltOpenObj\begin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egin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misplaced{special graphics obj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ddto@pscode##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end@SpecialObj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multips(##1)(##2)##3##4{\pst@misplaced\mult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clip##1{\pst@misplaced\pscl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repeatarrowsflag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setrepeatarrowsfl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howpoints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\pslin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set@liftpen\psset@@lif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@liftpen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/currentpoint load stopped po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/lineto load stopped { moveto } i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tcp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#1=\z@\def##2{/currentpoint load stopped { 0 0 } if 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addto@pscode\addto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use@par##1{{\use@pa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pst@cust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CustomObj,\end@Custom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Custom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line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ftpen,\pst@cp,\pst@oplineto,\pst@op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lineto{move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tcp#1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ftpen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liftpe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liftpen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/currentpoint load stopped po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/lineto load stopped { moveto } i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liftpen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/lineto load stopped { moveto } i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liftpen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moveto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ftpen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liftpen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type,\psline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ty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int{#1}\ps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dimg&lt;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linetype must be greater than -3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line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typ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ddto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should only occur in "\pscustom" should use this. Obso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ddto@psco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rickserr{Command can only be used in \string\pscustom}\@eh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use@par\caddto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MSave,\tx@M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worth adding these 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MSa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ave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x@Dict /msavemtrx known { msavemtrx aload pop } if C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M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/msavemtrx known { length 0 gt } { false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msavematrx [ msavematrx aload pop setmatrix ]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move,\psclosepath,\p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pst@cust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customdef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path{\addto@pscode{newp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oveto(#1){\pst@@getcoor{#1}\addto@pscode{\pst@coor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path{\addto@pscode{closep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gsave{\begingroup\addto@pscode{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grestore{\endgroup\addto@pscode{g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ranslate(#1){\pst@@getcoor{#1}\addto@pscode{\pst@coor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#1{\pst@@getangle{#1}\addto@pscode{\pst@angle rot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#1{\pst@getscale{#1}\pst@tempg\addto@pscode{\pst@temp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save{\addto@pscode{\tx@M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restore{\addto@pscode{\tx@M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wapaxes{\addto@pscode{-90 rotate -1 1 sca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roke{\def\pst@par{}\pst@object{strok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ll{\def\pst@par{}\pst@object{fi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enshadow{\def\pst@par{}\pst@object{open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dshadow{\def\pst@par{}\pst@object{closed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ovepath(#1){\pst@@getcoor{#1}\addto@pscode{\pst@coor tx@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neto{\pst@onecoor{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lineto{\pst@onecoor{r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urveto{\pst@threecoor{cur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curveto{\pst@threecoor{rcur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de#1{\addto@pscod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or(#1){\pst@@getcoor{#1}\addto@pscode\pst@coor\@ifnextchar({\coor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coor{\pst@getcoors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im#1{\pssetlength\pst@dimg{#1}\addto@pscode{\pst@number\pst@dim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t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olor@#1}{}{\addto@pscode{\use@color{#1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ows#1{{\psset@arrows{#1}\pst@addarrowd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le\pst@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\pst@cust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sedshadow@i{\cuse@par\pst@closed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enshadow@i{\cuse@par\pst@open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oke@i{\cuse@par\pst@strok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l@i{\cuse@par\pst@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necoor#1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coor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threecoor#1(#2)#3(#4)#5(#6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6}\pst@tem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tempa \pst@tempb \pst@tempc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rawfile,\pst@raw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aw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catcode`##1=12\relax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%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rawfi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raw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in1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File `#1' not found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read1 to 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of1 \@pstfalse\else\@pst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read1 to 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in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Basic PostScrip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60 arc 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Q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n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neg r n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neg 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eg 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{ 72 rotate 0 r L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*}{/Dot { 0 0 DS \tx@SD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o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2 DS CLW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0 0 DS \tx@SD \pst@usecolor\psfillcolor 0 0 r2 \tx@SD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squar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.886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Q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squar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.886 mul def /r2 r1 CLW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Q \pst@usecolor\psfillcolor r2 \tx@SQ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triangl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DS .778 mul neg def /x1 y1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x1 y1 \tx@ST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triang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DS .778 mul neg def /x1 y1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y1 CLW add def /x2 y2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x1 y1 \tx@ST \pst@usecolor\psfillcolor x2 y2 \tx@ST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pentagon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1.149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P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pentago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.93 mul dup 1.236 mul /r1 ED CLW sub 1.236 mul /r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P 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\tx@SP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+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DS 1.25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DS 0 moveto DS neg 0 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S moveto 0 DS neg L stroke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|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tbarsize CLW mul add 2 div /D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0 DS moveto 0 DS neg L stroke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d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Dot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d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tyl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NArray &lt;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"n" to the number of pairs in the array, and makes su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rray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ad length 2 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cvi eq not { exch pop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exch cvi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rray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omark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cvi /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eq not { exch pop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] aload /Points 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 2 mul 1 add -1 roll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and "ArrowB" should be defined to draw arrows, and "Lineto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he procedure used to draw the path; either "lineto" or "Arc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eq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1 eq { 0 0 /n 2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2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4 2 roll ArrowB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c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x2 y2 x1 y1&gt; Arcto &lt;x2 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r" should be set to the arc radius. Adds to the path with "arcto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ner at &lt;x1 y1&gt; and going towards &lt;x2 y2&gt;. Works even when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. For use with "Line" and "Poly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to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[ 6 -2 roll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 /arcto load stopped { 5 } { 4 } ifelse { pop } repea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neto" should be the procedure used to draw the path; either "line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c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heckClose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 2 mul 1 sub index eq 2 index n 2 mul 1 add index 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/n n 1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olygon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2 eq { 0 0 /n 3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3 gt { \tx@CheckClose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-2 roll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ED /x1 ED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x0 x1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y0 y1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2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0 y0 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 Lineto pop pop close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polated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ation is largely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one was an alternate algorithm that had the nice propert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ordinates were scaled, the interpolated curve would sca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. It was also simpler. However, this one gives nicer look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arameters sh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[a] Lower values make the curve tighter.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] Higher values make the curve tighter where the angle ABC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45 degrees, and loosen the curve elsewhere. (Default: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and "ArrowB" should be def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wo points are connected by a single Bezier curve, using curve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int P, let P- and P+ be the control poi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. I.e., If A, B and C are consecutive points, then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nected by the Bezier curve with control points A, A+, B- and B, and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are connected with control points B, B+, C-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polation is local, meaning that control points B- and B+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on poin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CCA,\tx@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ines before "CCA" set "x1"$=Ax+$, "y1"$=Ay+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0"$=d(A,B)$, "dx0"$=Bx-Ax$, and "dy0"$=By-Ay$. After "CCA", "x"$=B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y"$=By$, "dx1"$=Cx-Bx$, "dy2"$=Cy-By$, and "l1"$=d(B,C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A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ub /dy1 ED x sub /d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1 dx1 dy1 \tx@Pyth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A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ub /dy1 ED x sub /d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1 dx1 dy1 \tx@Pyth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0 l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 x dx sub def /y1 y d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0 dx1 def /dy0 dy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sk is now to calculate $B-$ and $B+$. We first calculat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x" and "dy" at $B$. This tangent at $B$ should b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section of the angle $ABC$. Recalling that "dx0" and "dy0" ``point'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$ to $B$, this tangency thus passes through $B+(dx,dy)$, where $(dx,dy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average of $dx0,dy0$ and $dx1,dy1$, once these have been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 same length. If we normalize by dividing each by thei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multiplying both by both lengths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tt\begin{tabular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x &amp; $=$ &amp; l1 $\times$ dx0 $+$ l0 $\times$ dx1 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y &amp; $=$ &amp; l1 $\times$ dy0 $+$ l0 $\times$ 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dx0 l1 c exp mul dx1 l0 c exp mu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dy0 l1 c exp mul dy1 l0 c exp mu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x" and "dy" give us the direction of the control points $B-$ and $B+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B$. Now we adjust the distance of these control points.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ne of the angle ABC, so that smaller angles give close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aised to the "b", so that "b" controls the ex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ency (and can even reverse the re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is amount is multiplied times "a", which those adjust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ghtness, independently of the angle. Let's call this amount $M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unt is then divided by the length of the vector $(dx,dy)$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izing this vector to unit length, and then, multiplied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between $A$ and $B$ (for calculating $B-$). Thus, $B-$ 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 d(A,B)$ from $B$. $(x2,y2)$ are set to $B-$, thus calculated, and $B+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ily stored in $(dx,d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dx0 dy0 \tx@Atan dx1 dy1 \tx@At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iv cos abs b exp a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dy \tx@Pyth \tx@Div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 x l0 dx mul m mul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y l0 dy mul m mul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l1 dx mul m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l1 dy mul m mul neg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C,\tx@BOC,\tx@NC,\tx@EOC,\tx@BAC,\tx@NAC,\tx@E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compenents of the loops that go through the list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to be interpolated. These are abbrevia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C" &amp; Initializ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OC" &amp; Begin Open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C" &amp; Next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OC" &amp; End Open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AC" &amp; Begin Alternativ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AC" &amp; Next Alternativ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AC" &amp; End Alternativ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0 lt { /c 0 def } { c 3 gt { /c 3 def } i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 2 mul 3 div 45 cos b exp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CA /dx 0 def /dy 0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O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IC \tx@CC x2 y2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4 2 roll x 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}&lt;\tx@CC x1 y1 x2 y2 x 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O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x sub y dy sub 4 2 roll ArrowB 2 cop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A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IC \tx@CC x y moveto \tx@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CP Arrow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C}&lt;x2 y2 x y curveto \tx@CC x1 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AC}&lt;x2 y2 x y ArrowB curveto pop p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Open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Open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Open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3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E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lt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Alt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lt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alse 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 2 mul 3 sub 1 ro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ad /Point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-2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alse \tx@N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4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4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A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EA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losed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Closed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losed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3 gt { \tx@CheckClose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opy n 2 mul 6 add 6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C \tx@CC 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th 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urv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urvatur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curvature\pst@tempg * * * 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urvature#1 #2 #3 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curvature{\pst@tempg \pst@temph \pst@temp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urvature{1 .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{\def\pst@par{}\pst@object{ps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coors[\ps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Open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e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{\def\pst@par{}\pst@object{pse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e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lt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{\def\pst@par{}\pst@object{ps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Close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nice to use a font, with h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dotsize\pst@tempg -1 -1 -1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otsize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dot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\pst@number\pst@dimg \pst@tempg CLW mul add 2 div def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ize{.5pt 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cale#1{\pst@getscale{#1}\psk@do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cal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ng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h{0.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tempg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pst@tempg\space rot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angle#1{\pst@Getangle{#1}\psk@do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angl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{\def\pst@par{}\pst@object{ps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dots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@pscode{false \tx@NArray \psdots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ds@\psk@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gsave T \psk@dotangle \psk@dotscale Dot grestore } 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&lt;fill&gt;} {&lt;displace&gt;} 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S" should be defined to be the d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ndDo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z DS def } { /z 0 de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z DS \tx@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{ 0 z DS CLW sub \tx@S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S z add CLW 4 div sub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oo{{\pst@usecolor\psfillcolor true} tru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o{{\pst@usecolor\psfillcolor true} fals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**}{{false} tru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*}{{false} fals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s and polygons\label{Lin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arc#1{\pssetlength\pslinearc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arc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{\def\pst@par{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coors[\ps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cp \psline@iii \tx@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linearc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linear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\tx@Arc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/lineto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howpoints true \else fals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line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moveto \pst@co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ls@\pslin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{\def\pst@par{}\pst@object{ps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polyg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line@iii \tx@Polyg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ramearc#1{\pst@checknum{#1}\psk@fram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ramearc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orne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rner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set@@cornersize{#1}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ornersize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cornersize{\pst@number\pslinearc 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cornersize{\psk@framearc tru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rnersize{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framearc/linearc bool x1 y1 x2 y2 dimen&gt;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ec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y2 add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OvalFram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x2 eq y1 y2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x1 y1 moveto x2 y2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y1 y2 sub abs x1 x2 sub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gt { exch pop } {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  % STACK: cornersize halfwid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 3 1 roll mul ex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lt { pop } { exch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y2 add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2 x2 y2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y2 x2 y1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y1 x1 y1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1 y2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{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Fram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2 copy gt { exch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 /y2 ED a add 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gt { exch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 /x2 ED a ad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0 eq { pop pop \tx@Rect } { \tx@OvalFrame } 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ime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set@@dimen{#1}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imen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dimen{.5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k@dimen{0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#1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psk@dimen{-.5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imen{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{\def\pst@par{}\pst@object{psfr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frame@ii(#1)}{\psframe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@ii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k@cornersize \pst@tempa \pst@coor \psk@dimen \tx@Fr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bez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{\def\pst@par{}\pst@object{psbezi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{\pst@getarrows\psbezier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i#1(#2)#3(#4)#5(#6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bezier@iii{1}(#2)(#4)(#6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bezier@iii{\z@}(0,0)(#2)(#4)(#6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ii#1(#2)(#3)(#4)(#5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3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4}\pst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5}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optcp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howpoints\psbezier@iv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tempa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c \pst@tempd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t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\pst@tempb \pst@tempc 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path moveto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W 2 div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\psk@dash\space ] 0 setdas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ints [\pst@tempa\pst@tempb\pst@tempc\pst@tempd]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bo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rab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0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x0 x1 sub 3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y0 y1 sub 3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dx sub y0 dy add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dx add y0 dy add x0 2 mul x1 sub y1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ints [ x1 y1 x0 y0 x0 2 mul x1 sub y1 ]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{\def\pst@par{}\pst@object{parabo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@i{\pst@getarrows\parabola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@ii#1(#2)#3(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tempa \pst@coor \tx@Par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ids\label{Gri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width#1{\pst@getlength{#1}\psk@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griddots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dot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color#1{\pst@getcolor{#1}\ps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width#1{\pst@getlength{#1}\psk@sub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width{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color#1{\pst@getcolor{#1}\pssub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color{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subgriddots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dot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div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subgriddiv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div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labels#1{\pst@getlength{#1}\psk@grid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labels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labe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labelcolor#1{\pst@getcolor{#1}\psgridlabe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label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x1 y1 x2 y2 x-origin y-origin x-divsize y-divsiz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numsubdiv griddots labelcolor labelsize&gt;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s should all be integers. Font needs to be defined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cedure. This could probably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ri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4 string def            %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                 % Lab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ED                      % Label 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ED                      % Number of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i dup 1 lt { pop 1 } if /c ED   % Number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iv dup 0 eq { pop 1 } if /c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iv dup 0 eq { pop 1 } if /cx ED  % divis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 ED     % orig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 ED     % orig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2 ED    %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2 ED    %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1 ED    %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1 ED    %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y2 y1 sub 0 gt { 1 } { -1 } ifelse def  % Sign of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x2 x1 sub 0 gt { 1 } { -1 } ifelse def  % Sign of x2-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z1 b 4 div CLW 2 div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findfont b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b .95 mul CLW 2 div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setlinecap [ 0 cy n div ]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etlinec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x1 def /i 500 w mul x1 add def        %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y cy mul def /f y1 cy mul def /g y2 cy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x mul 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save d c a cv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width pop /z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0 gt {z1} {z1 z2 add neg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 gt {b neg} {z1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oveto show grestor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f moveto 0 g 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w mul 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x2 eq c i eq or {exi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 w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setlinecap [ 0 cx n div ]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etlinec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y1 def /i 500 h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x cx mul def /f x1 cx mul def /g x2 cx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y1 cy mu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0 gt { gsa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 cv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width pop /z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0 gt {z1 z2 add neg} {z1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 gt {z1} {b neg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oveto show grestor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0 moveto g 0 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cy h mu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y2 eq c i eq or {exi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 h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g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{\def\pst@par{}\pst@object{psgr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i}{\expandafter\psgrid@iv\pic@co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ii(#1)}{\psgrid@iv(0,0)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ii(#1)(#2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v(#1)(#2)}{\psgrid@iv(#1)(#1)(#2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v(#1)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k@subgriddiv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ubgridwidth SLW \pst@usecolor\pssubgr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coor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xunit \pst@number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ubgriddiv\space \psk@subgriddots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0 \tx@Grid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gridwidth SLW \pst@usecolor\psgr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coor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xunit \pst@number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\psk@griddots\space { \pst@usecolor\psgridlabel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gridlabels \tx@Grid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R-bo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psmathbox,\every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mat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mathbo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thflag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p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notver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t@makenotverbbo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math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mathbox\ifmmode\ifinner 1\else 2\fi\else \z@\fi\else \z@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t@mathflag\or$\m@th\textstyle\or$\m@th\displaysty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\everypsbox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t@mathflag&gt;\z@$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ver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way to do this such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framebox{\aftergroup\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" does not end up outside the box. That is why this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verb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after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math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mathbox\ifmmode\ifinner 1\else 2\fi\else \z@\fi\else \z@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beg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begin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pst@mathflag\or$\m@th\or$\m@th\displaysty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aftergroup\pst@e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every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mathflag&gt;\z@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afte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verbboxtrue,\psverbbox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box{\pst@@mak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verbboxtrue{\def\pst@@makebox{\pst@makeverb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verbboxfalse{\def\pst@@makebox{\pst@makenotverb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verbbo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longbox,\pst@makelon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way to do this such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framebox{\aftergroup\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" does not end up outside the box. That is why this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long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mak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pst@makebox{\pst@@mak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long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long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after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math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mathbox\ifmmode\ifinner 1\else 2\fi\else \z@\fi\else \z@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pst@af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t@mathflag\or$\m@th\or$\m@th\displaysty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every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long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pst@mathflag&gt;\z@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on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ongbo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}{\pst@longbox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#1}{\pst@endlong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rame boxes\label{Framebox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ramesep#1{\pssetlength\psframe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rame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xsep#1{\@nameuse{psboxse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xsep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usebox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usebox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lin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olid@star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sdoubleline \pst@setdoublesep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ram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framebox" puts its argument in an "\hbox" and draws a fram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ckness "\pst@linewidth", and with distance "\pst@framesep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de of the frame (between the line making up each side) and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box. The result is a box with no depth and with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the width and height of the original box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("\pslinewidth"+"\psframese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dima" is set to the distance between each side of the origina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er side of the frame (i.e., the side of the result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dimb" is set to the depth of the resulting box, "\pst@dimc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ight plus depth of this box, and "\pst@dimd" is set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frame" does the drawing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{\def\pst@par{}\pst@object{psfram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@i{\pst@makebox\psframebox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 by 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c=\wd\pst@hbox\advance\pst@dimc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\dp\pst@hbox\advance\pst@dimb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d=\ht\pst@hbox\advance\pst@dimd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sboxsep\kern\pst@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k@corn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a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x@Fr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sboxsep\kern\pst@dim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boxsep\dp\pst@hbox=\pst@dimb\ht\pst@hbox=\pst@dim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dblfram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{\def\pst@par{}\pst@object{psdblfram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@i{\addto@par{doubleline=true}\psframebox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lip,\end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ipping involves drawing graphics objects, not grouped by "g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, which may affect the graphics environment. Furthermore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lipping path, we must either use "grestore" or "initclip"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l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p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trxc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k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k@swap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t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rxc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pst@code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multips(##1)(##2)##3##4{\pst@misplaced\mult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c@object##1##2##3##4{\pst@misplaced{node conn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z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pscli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p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clip{\pst@misplaced\endps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egin@pscli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psclip{\pstVerb{currentpoint initclip move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Clip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@psclip{\pstVerb{\pst@g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egin@psclip{\pstVerb{gsav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li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{\@ifnextchar[{\psclipbox@}{psclipbox@[\z@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@[#1]{\pst@makebox\psclipbox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p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\tx@STV CP T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\pst@number\pst@dim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\pst@number{\wd\pst@hbox}a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\pst@number{\dp\pst@hbox}a add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\pst@number{\ht\pst@hbox}a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 d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tr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h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pscl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hadow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\pst@object{psshadow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@i{\pst@makebox\psshadowbox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hado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se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shadowangle{-45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\psframebox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\psk@shadowsiz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.7071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wd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d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irc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circlebox@ii"'s argument is a hook that is used by 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{\def\pst@par{}\pst@object{pscirc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{\pst@makebox{\pscirclebox@ii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#1\pscirclebox@iii\box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a=.5\wd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pyth\pst@dima\pst@dimb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hbox=\hbox to2\pst@dim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\vskip\pst@dimc\vskip-\pst@dimb\box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p\pst@hbox=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line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verb{\pst@dict \tx@STP 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 \pscirclebox@iv \tx@S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4}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irclebox@iv CLW 2 div add 0 360 arc 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umber{\wd\pst@hbox}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umber{\ht\pst@hbox}\pst@number{\dp\pst@hbox}add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\pst@number{\dp\pst@hbox}sub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Pyth \pst@number\psframesep ad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ova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psovalbox@ii" is a hook used by 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{\def\pst@par{}\pst@object{psoval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{\pst@makebox{\psovalbox@ii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d=.707\pslinewidth\advance\pst@dimd by 1.414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ht\pst@hbox\advance\pst@dimg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.707\pst@dimg\advance\pst@dimb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.707\wd\pst@hbox\advance\pst@dima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#1\psovalbox@iii\box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hbox\hbox to 2\pst@dima{\hss\unhbox\pst@h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b-.5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\ht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g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t\pst@hbox=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=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g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p\pst@hbox=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t@number\pst@dima \pst@number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t@number{\wd\pst@hbox}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t@number\pst@dimg 2 div \pst@number{\dp\pst@hbox}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x@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ircles, discs and ellipses\label{Cir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csep,\psk@arcsepA,\psk@arc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A#1{\pst@getlength{#1}\psk@arc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B#1{\pst@getlength{#1}\psk@arc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arcsepA{#1}\let\psk@arcsepB\psk@arc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csep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ngle&gt; {&lt;arrow&gt;} {&lt;add/sub&gt;} ArcArrow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r"=radius and "c"=57.2957/"r" should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ED     % add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% arr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%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100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             % Set clippath far from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0 0 b         % Draw arrow to determ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ED               % /e equals angle to adjust for arrow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 e d \tx@PtoC    % `a e d' is end angle for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 \tx@PtoC        % Now arrow end coor and begin coor are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pop pop pop pop   % Draw arrow, and discar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 d                   % End angle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8 div c mul neg d&gt;  % Adjust angle to give a littl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{\def\pst@par{}\pst@object{ps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arc@iii}{\psarc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i#1{\addto@par{arrows=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arc@iii}{\psarc@i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ii(#1)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3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arc@iv \psarc@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psarc@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oor 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57.2957 r \tx@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arcsepA c mul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psarc@type add \or su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arcsepB c mul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psarc@type sub \or ad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howpoints\psarc@showpoint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k@liftp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ngleA \tx@P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rrowA 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ifcase\psarc@type add \or sub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r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rrow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ifcase\psarc@type sub \or add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r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psarc@type arc \or arcn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typ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show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r \pst@tempa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arc@type arc \or arc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W 2 div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\psk@dash\space ] 0 setdas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r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n{\def\pst@par{}\pst@object{psarc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n@i{\def\psarc@type{1}\psarc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ir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{\def\pst@par{}\pst@object{pscir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@i{\@ifnextchar({\pscircle@do}{\pscircle@do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@do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use@par\qdisk(#1)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length\pst@dim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linetype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dimen CLW mu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disk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g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coor \pst@number\pst@dimg \tx@S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{\def\pst@par{}\pst@object{ps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@i{\@ifnextchar({\pswedge@ii}{\pswedg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@ii(#1)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c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3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t@dimc \psk@dimen CLW mul sub % Adjus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ngle1 angle2 x-radius y-radius x-origin y-origin&gt;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llips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1 5 3 rol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{\def\pst@par{}\pst@object{psellip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@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ellipse@ii(#1)}{\psellipse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@ii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k@dimen\p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dimen CLW mul dup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3 1 roll sub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epet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pst@getref{\pst@getrputrot\multirput@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irput@ii(#1)}{\multirput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i(#1,#2)(#3,#4)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\multirput@iii(#1,#2)(#3,#4){#5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ii(#1,#2)(#3,#4)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smal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\@empty\else\pst@rotate\pst@h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a{#1}\pssetylength\pst@dimb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c{#3}\pssetylength\pst@dimd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5\relax\pst@cnth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pst@cntg&gt;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z@{\vss\h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\pst@dima\copy\pst@hbox\hss}\vskip\pst@dim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 by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b by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cnth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ps{\begingroup\pst@getrputrot\multip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ps@i(#1){\@ifnextchar({\@multips@ii(#1)}{\@multips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ultips@ii(#1)(#2)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T \the\pst@cnta\space \ps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\ifx\pst@rot\@empty\else\pst@rot rotate 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init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usecolor\psline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use@pscode{\addto@pscode{g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clip##1{\pst@misplaced\pscl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c@object##1##2##3##4{\pst@misplaced{node conn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restore \pst@coor T \psrbrace 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caling\label{Scal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scal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\@sca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al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pst@hbox=\pst@temph\ht\pst@h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p\pst@hbox=\pst@temph\dp\pst@h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dima=\pst@tempg\wd\pst@h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a&lt;\z@\kern-\pst@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Verb{CP CP T \pst@tempa \tx@N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 \z@{\box\pst@h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\pst@tempg\space div 1 \pst@temph\space 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x@N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a&gt;\z@\kern\pst@dim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Scalebox}{\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box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boxto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\@scaleboxto\@sca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aleboxt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vide{\pst@dima}{\wd\pst@hbox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st@temph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c=\ht\pst@hbox\advance\pst@dimc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vide{\pst@dimb}{\pst@dimc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a=\z@\let\pst@tempg\pst@temp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a{\pst@tempg\space\pst@temph\space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stricks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scaleboxto\space dimensions cannot both be zero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pst@tempa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Scaleboxto}{\scalebox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: The simple version\label{Rotation:si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ot}&lt;\pstro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otateleft,\rotateright,\rotate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retty standard, except that they do not use "g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left{\pst@makebox{\@rotateleft\pst@h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lef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hbox{\hskip\ht#1\hskip\dp#1\vbox{\vskip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90 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vss\hbox to \z@{\box#1\hss}\vskip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9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right{\pst@makebox{\@rotateright\pst@h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r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ht#1\hskip\dp#1\vbox{\vskip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90 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hbox to \z@{\hss\box#1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9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down{\pst@makebox{\@rotatedown\pst@h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dow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wd#1\vbox{\vskip\ht#1\vskip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180 \tx@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hbox to \z@{\box#1\hss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18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Rotateleft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Rotateright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Rotatedown}{\rotate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{\tt\Backslash rput} and 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rput\ and similar commands are divided into fours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four arguments are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reference point argument is stored in \n\refpoint@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refpoint@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 The rotation angle is store in \n\pst@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ranslation coordinate is passed to the command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fter the box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 The RH-box is assigned to the register \n\pst@h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box is made zero-dimension and positioned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n\pst@make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box is rotated by \n\pst@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box is translated by \n\psput@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feren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e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refpoint@x{.5}\def\refpoint@y{.5}\pst@@getr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refpoint@x\relax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ref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@@getref{#2}\@empty,,\@nil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ref#1#2,#3,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#3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use{getref@#1}\@nameuse{getref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1#2}\refpoint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3}\refpoint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t{\def\refpoint@y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b{\def\refpoint@y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B{\let\refpoint@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l{\def\refpoint@x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r{\def\refpoint@x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smal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#1=\hbox to\z@{\hss\vbox to \z@{\vss\box#1\vss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makesmal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makesmal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h=\refpoint@x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refpoint@y\ht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\refpoint@y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=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-\pst@dimh\vbox to\z@{\vss\box#1\vskip-\pst@dimg}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pu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putro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rot{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t@getrot{\@ifnextchar({#1}{#1(0,0)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o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{\@ifnextchar*{\pst@@@getrot}{\pst@@getrot}}{#2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rotlist \pst@rot ad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rot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##1@#1=##2@#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la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angle{#1}\pst@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rot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pst@rottable @#1=\relax @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rot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rot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rot{\pst@rotlist neg \ifx\pst@rot\@empty\else\pst@rot add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list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ot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ailing spaces must be included, except whe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=9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=18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=-9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=\pst@rotlist ne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=\pst@rotlist neg 90 ad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=\pst@rotlist neg 180 ad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=\pst@rotlist neg 90 su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argument should be the register for a zero-dimensional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otated. By first putting the box in a zero-dimension box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ference point of the original box, we do not have to use "g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pst@rot \tx@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pst@rot neg \tx@R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rans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ut@cartesian,\psput@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sput@\ is defined by the \n\NormalCoor\ and \n\SpecialCoor\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either "\psput@cartesian" or "\psput@spec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put@cartesian" is for Cartesian coordinates only. \TeX\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put@special" works for any coordinates. PostScript does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/lmtrx" is used to store a stack of transformation for nest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cartesia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z@{\kern\pst@dimg{\vbox to \z@{\vss\box#1\vskip\pst@dimh}\h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speci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{ \pst@coor } \tx@PutCoor \tx@Put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tx@PutEn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ut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utBegin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mtrx [ tx@Dict /lmtrx known { lmtrx aload pop } if CM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4 2 roll T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utEnd}&lt;CP /lmtrx [ lmtrx aload pop setmatrix ] def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real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psput,\end@ps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psput#1{\begingroup\pst@killglue\leavevmode\pst@ifsta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psput#1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hbox\hbox{\psframebox*[boxsep=false]{\unhbox\pst@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(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{\begin@psput{\pst@getref{\pst@getrputrot{\end@psput\rput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smal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rot\@empty\else\pst@rotate\pst@h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cput@iii" is a hook used by 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{\def\pst@par{}\pst@object{c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{\begingroup\pst@killglue\leavevmode\pst@getrputrot\c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i(#1){\pst@makebox{\cput@iii{}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ii#1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\psboxsepfalse\pscirclebox@i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fpoint@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@i(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{\tt\Backslash uput} and 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fference between "\uput" and \n\rput\ is that "\rput"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is replaced by labelsep and reference ang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abelsep,\ps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abelsep#1{\pssetlength\pslabel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abelsep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ef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efangle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##1@#1=##2"##3@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la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angle{#1}\pst@ref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uputref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refangle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uputref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pst@refangletable @#1=\relax"@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efangl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efangl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=0"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=90"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=180"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=-90"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r=45"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l=135"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=-135"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=-45"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{\begin@psput{\@ifnextchar[{\uput@ii}{\uput@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#1{\pssetlength\pslabelsep{#1}\u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i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refangle{#1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rputrot{\end@psput\uput@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uputref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ut@iv\tx@U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t@r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uput@v\pst@upu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ut@iv\tx@U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v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wd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ht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dp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refangle\space \ifx\pst@rot\@empty\else\pst@rot\space su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Upu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hbox to\z@{\hss\vbox to\z@{\vss\box\pst@hbox\vss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psput@specia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\@empty\else\pst@rotate\pst@hbo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v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gt;\z@\ifnum#2&gt;\z@\pslabelsep=.707\pslabelse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v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2=1 \vskip\pslabelsep\else\vs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1=2 \hskip\pslabelsep\else\hs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1=1 \hskip\pslabelsep\else\hs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2=2 \vskip\pslabelsep\else\vss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U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forget how this works, bu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Upu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/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a si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a co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abs c abs 2 copy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/q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} { exch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c b div w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1 s b div h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1 abs w sub dup c mul a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1 abs h sub dup s mul a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UUpu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s div c mul abs y g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c div s mul abs y g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x mul y y mul sub z z mul add sqrt z ad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q { x s div } { x c div } ifelse a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tx@PtoC h1 add exch w1 add ex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abelsep,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put" is an obsolete version of "\u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abel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refpoint@x{.5}\def\refpoint@y{.5}\pst@@getr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t@@getlabelse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abelsep#1#2{\pssetlength\pslabelsep{#2}\pst@getr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\pst@getlabelsep{\pst@getrputrot{\end@psput{\Rput@i\rput@i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g=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dimg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p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g=\ht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dimg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\hbox{\kern\pslabelsep\box\pst@hbox\kern\pslabelse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ictures\label{Pic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icture{\begingroup\pst@ifstar\pst@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ictu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pst@@picture}{\pst@@picture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picture[#1]#2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nextchar({\pst@@@picture[#1](#3,#4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st@@@picture[#1](0,0)(#3,#4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picture[#1](#2,#3)(#4,#5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a{#2}\pssetylength\pst@dimb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c{#4}\pssetylength\pst@dimd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@latexerr}{}{\let\unitlength\ps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ic@coor{(#2,#3)(#2,#3)(#4,#5)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@coor{(0,0)(0,0)(10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pictu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wd\pst@hbox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Extraneous space in the pspicture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e \space &lt;return&gt; \space to proced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\pst@hbox=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\pst@hbox=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-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t@temp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pst@dimd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dimd=\pst@tempa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pst@dimd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wer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\pst@dim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\setbox\pst@hbox=\hbox{\clipbox@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picture*}{\pspict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spicture*}{\end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lays\label{Overla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work by translating invisible material. They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t that PostScript is running parallel to \TeX, and so we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of some PostScript variables in order to get a differen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each time we output a box containing overlay commands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x has already been typeset by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egin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eginOL" is a PostScript procedure, with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&lt;string&gt;) Beg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tring is not "(all)" and does not match "TheOL", then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invisible by translating it over by the coffee pot (actuall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"OLUnit"). Otherwise, it is made visible by translat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translating the page, we could define a small clipping pa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, but that would be more likely to be messed up by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nitclip" (e.g., by PSTricks' "initclip"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ginO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(all) eq exch TheOL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Visi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P OLUnit 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Visible tru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P OLUnit \tx@NE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Visible fals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gures out how far in the current units used by the driver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hes up and to the right. This works even though drivers us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systems (even "dvips"). This macro also defines "BOL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eginOL" and sets the default value of "IfVi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img=4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st@OLunit{\pst@number\pst@dim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O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Unit [ gsave CM \tx@STV \pst@O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moveto setmatrix CP grestore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L { \tx@BeginOL } def /IfVisible true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init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es "TheOL" to be "#1". It must be inserted just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 "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initoverlay#1{\pst@Verb{\tx@InitOL /TheOL (#1)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verlay,\pst@end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overlay" just calls "BeginOver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verla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urr@overlay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(#1) B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pst@end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overl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(\curr@overlay) 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@overlay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box,\endoverlaybox,\putoverla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initoverlay", "\pst@overlay", and "\pst@endoverlay" are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. An interface must be set up that guarantees that "\pst@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pst@endoverlay" are only used inside a box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initoverlay" is inserted each type the box is printed.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interface (see "seminar.sty" for an interface for slides)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group" and "\endgroup" assure that each "\pst@endoverlay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heoverla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heoverlaybox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overlay\pst@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Overlays cannot be nest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ut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You must end the over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\string\putoverlay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overlay{ma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verlaybox{\end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utoverlay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pst@initoverlay{#1}\copy\theoverlay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erlay{\@pstrickserr{\string\psoverlay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after \string\overlay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 -- revisited\label{Config:revisi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customize\relax \input pstricks.co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Pst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: pstrick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