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5058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3621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517679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067853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662543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22772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2591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