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6752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923313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87082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41327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572037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55286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