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10166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71492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03135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72264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25636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