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639481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080222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2537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714044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296217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160619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565805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10358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61215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70863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4359302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394285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558457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9378171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610370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785838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11800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9233290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430919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640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95967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552966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733514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782717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117892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