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6258634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6250306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64521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