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5387609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8076362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9221341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8357088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6887918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835793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0851996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4060420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7661875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9240591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8005172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3028836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0462256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9536625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3245097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3767022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8961283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3291131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1336571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3045416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7287479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625969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