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95198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2304572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732938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