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884451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037123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2194073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9523725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41467435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9502341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8155783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75190612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8831094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6147146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016413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0511695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78248512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9874331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6239886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5839859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1913420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67597429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8158352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07157327"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767309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22062061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57583155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7239428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92344709"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87926571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6578228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8127912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24978615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6121890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57302852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6781520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