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736428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649220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00463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6717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52039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