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8105157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259281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02021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96624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42123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690038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8695350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