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55757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97710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834541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51942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301242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4895929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