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t.doc,v 3.3 1996/12/18 10:05:50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t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t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tterns and 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t.tex| (version \stripRCS$Revision: 3.3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til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t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til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pattern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til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til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tile patterns can be expected to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bl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onsists of rebinding the macros |\xypattern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newxypattern@| and of reloading the standard patterns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or \PS. This installation should be delayed ti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pattern| and the \PS\ &lt;driver&gt; 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atterns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P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tandard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patterns@=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tiles{\installPS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tiles{\UnloadPSpatterns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pattern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attern@{\xyPS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pattern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pattern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pattern@@#1{\xyPSsplitPS@{{#1}sp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