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45199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045472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232188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6692322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438156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925158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162273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0854623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56445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835579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634937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351427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122300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471278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931903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800313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193644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935666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272570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757579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2180134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303130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231287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045771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58978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