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78707687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9557060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50502687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