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386482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53163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05536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83178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728603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08828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46891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