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897091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60270296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60734716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78418392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52584139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04370899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61319081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9090636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41168712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02612669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01064186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63748418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49628914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83612980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09241727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2190121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9847934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36293164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31902963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68835066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18854165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01139141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