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40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9763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83365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64855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1417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17845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