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270233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982550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211043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