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9765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35456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91131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34681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15485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