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974031341"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023809643"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789224008"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337214094"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035894776"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816469212"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