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87887275"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517187229"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