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ave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, PL_new_functor(PL_new_atom("type_error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has been build to support multi-threa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}), all foreign-code linked to 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(\jargon{reentrant}) or guarded in Prolog using with_mute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ultaneous access from multiple Prolog threads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implies the code should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_REENTRANT} flag passed to the compiler.  Please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not all systemcalls and library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an error occurs, -1 is returned. If thi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for multi-threading, -2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stroyed if the thread finishes, regardles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L_thread_attach_engin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unctions below provide for efficient manage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e Prolog database. They provide an alternative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or recorda/3 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As a special case,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 sequence of alpha-numerical charact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\const{:}). In this case the name uptil the colon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 and the rest of the name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</w:t>
        <w:tab/>
        <w:t xml:space="preserve">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is the only PL_* func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\strong{before} PL_initialise().  The function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ration of the SWI-Prolog builtin foreign predic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initialization/1 hooks and finally runs the \argoption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that transforms atoms possibly holding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n atom only holding lower case letters. \Figref{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-source file, \figref{load-foreign} illustrate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