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218870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742958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8186577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515483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03091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493876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732412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654786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45525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29375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476592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610737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636164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886634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561343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40679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765662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30668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469979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0841566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1394025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084829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7577939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581378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005345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