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3690590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5735070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956916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