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12461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19676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21946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52703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20491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46414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