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732372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7105061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4578497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7494514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3430876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7901202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8031143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2327490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505642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5951601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4847456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7629887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0557983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4055678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5275905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4541420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0386535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5866091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8524801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8479214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3033751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4050001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