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419701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59335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88885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491145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119862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380466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40996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