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73334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87662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4249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80524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73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