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2211032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6252512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