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547574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35671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4960768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289546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7421334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0593868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