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55870369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2162361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69610741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329317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838371098"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85337828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2396098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