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700823544"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482965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756459506"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