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678075401"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55220403"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8301590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10095571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13927772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