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460953331"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5991709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53186"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53231381"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45816744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192615438"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