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151462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7937112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58705238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