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8362149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00835805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67242668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92795576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28551572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00984098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777874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75160888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97060516"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45900750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793030839"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133967197"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213978754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77713933"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14316376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1871669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5059344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42525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63739785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95503782"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894563229"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8663803"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967073481"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91350020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8628160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