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03187263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32269657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322922338"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1290781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50794435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6797395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1646409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767638259"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8388861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820701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30870072"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991235597"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4081626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5362892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91007541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43795869"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6384755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6715430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2473318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5925325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6968720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0589353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