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6784959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3677164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4517620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2791166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4134757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9612733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