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2587247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9276350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