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2581089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1231048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