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348137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565718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