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2838920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4882480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7022343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