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d C++ sources, but it also supports other popula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uch as C, Objective-C, C#, PHP, Java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VHDL, Tcl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LaTeX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xygen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Mac OS X and Linux, but is set-up to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As a result,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