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7649490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2037334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6285247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102212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6467831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5579301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2294348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3999318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6654466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8502633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5397117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