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443476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3546841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