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864608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963855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1530647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918661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195127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410485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0529967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724649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34555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426780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792799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