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479353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40062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