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8329205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7673156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07429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4151051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037829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9986649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205229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7421011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0114132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0122698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633601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