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shell provides a framework in which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can define and manipulate GENESIS elements.  Bu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s a number of generally useful routines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some of these routines.  (For more detailed descriptio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routine, refer to the reference section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Exits from GENESIS, terminating any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Alias for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Displays help on GENESI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Displays the contents of the command-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ompt       Sets string to use as prompt for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scape       Adds an escape-key macro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scape      Lists available escape-key/command-sequenc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lias        Associates alternative name with existing GENES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 Prints out its argument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globals     Lists currently defined global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Returns the version of GENES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for interacting with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        Issues operating system command from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     Changes current working operating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e    Returns operating system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    Set value of operating 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v     Return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nv   Display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t       A normal UNIX 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       Displays current cumulative cpu usage for user an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for adding new routines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ommands   Displays list of routines currently recognized by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ommand    Displays name of C function invoked by a GEN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func       Calls a function whose name is stored 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for script programming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          Returns argument count (number of argument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          Returns procedure arguments as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list       Converts list of items into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rg        Returns specified item from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rgs     Displays its arguments with argu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     Pri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    Print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rrors     Sets (or displays) number of errors currently allo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warnings   Sets (or displays) number of warning mess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before 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rrors   Resets error cou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     Sets (or displays) the debug level used by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func     Sets (or displays) the debug level for a specif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        Sets/clears flag which supresses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