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list of elements matching wildcar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list-of-elements = el path [-listname list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-of-elements</w:t>
        <w:tab/>
        <w:t xml:space="preserve">returned as a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</w:t>
        <w:tab/>
        <w:tab/>
        <w:tab/>
        <w:t>path specification, 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dcards such as [] or #  (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wever, that operating-system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 of * is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el /#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proto /output </w:t>
        <w:tab/>
        <w:t>/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el /net/neuron[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et/neuron /net/neuron[1] /net/neuron[2] /net/neuron[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st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foreach name ({el /# 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  echo 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In GENESIS 1, this was EL or element_list.  getelem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n alias for el in GENES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stname argument tells it to look f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stname&gt; on the element in &lt;path&gt; and tre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n element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