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1986748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2359074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3369492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6443770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8670473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2246512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4309981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0824545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