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 and optional edit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aneesh Sahani Caltech/ Jason Leigh U Illinois@Chicago Jul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text_type [in src/Xodus/widg/xtex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tex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x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x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</w:t>
        <w:tab/>
        <w:t>optional font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text</w:t>
        <w:tab/>
        <w:t>optional text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able</w:t>
        <w:tab/>
        <w:t>Flag determining if text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Optional name of an ascii file fo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Text [in src/Xodus/widg/xtex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text does not perform any computa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rm [0,0,500,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text /form/text1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initialtext "I am a text widge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g r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ont r2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cripts/examples/XODUS/widgets.g, XOD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