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1733634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5967984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1271737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8354560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3486496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594368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8070900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3417895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