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XODUS Mouse Clicks -- a summary of syntax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Upinder S. Bhalla, Mount Sinai School of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, when I use the term ``widget'' or ``X widget''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dget implementation of the graphical user interface (GU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``xodus'' refers to the GENESIS object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X widgets.  When I say ``XODUS'', it mean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, including both the GENESIS objects, the X widg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astructure that links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XODUS, there has been a complete overhau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events, such as mouse clicks, affect XODUS and GENE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 change is that GUI events are now mapped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actions, and are handled by the action mechanism in th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I have also reimplemented the mechanism for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response to GUI events. The previous XODUS 1 ``wh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has been abandoned; instead all script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``script'' field of the widgets and pi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operation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action, e.g.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 generat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dget decides if it can us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dget passes event to a translator, us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anslator invokes appropriate xodu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odus object executes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action call corresponds to a script func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s are suffixed with a GUI event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which events are allowed to call that script func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a strict convention on argument passing into scrip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of relevant information is automatical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. This should greatly simplify writing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.  Graphical User Interfac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et of X events (the exact subset is dependent 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) is mapped into xodus actions. If the xodu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so as to be able to execute that action as a script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script functions from the ``script'' field in th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If a function suffix matches the action, t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name    suffix(es)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1DOWN        d1 d            Mouse button 1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2DOWN        d2 d            Mouse button 2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3DOWN        d3 d            Mouse button 3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1UP          u1 u            Mouse button 1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2UP          u2 u            Mouse button 2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3UP          u3 u            Mouse button 3 was released in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UBLE       D1 D            Mouse button 1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UBLE       D2 D            Mouse button 2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UBLE       D3 D            Mouse button 3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MOVE         m1 m            Motion with mous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MOVE         m2 m            Motion with mous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MOVE         m3 m            Motion with mouse button 3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ENTER        e1 e            Entry with mouse button 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ENTER        e2 e            Entry with mouse button 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ENTER        e3 e            Entry with mouse button 3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LEAVE        l1 l            Leave widget with mouse b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LEAVE        l2 l            Leave widget with mouse b2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LEAVE        l3 l            Leave widget with mouse b3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      k&lt;key&gt; k        Keyboard key &lt;key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x               Widget wa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AG         drag y          Drag event, called on sourc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OP         drop p          Drop event, called on destinati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WASDROPPED   wasdropped w    Called on source widget only if drop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     command c       Called from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ctions listed with an asterisk will also call the unado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no suffix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1DOWN/B2DOWN/B3DOWN event will always precede an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a subset. Thus, all double clicks will be preceded by a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s will all d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widgets are able to handle all of the eve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apabiliti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       Form   Label   Button   Toggle   Dialog   Pixes   Draw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WN   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UP            -      -       -        +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DOUBLE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MOVE 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ENTER         -      -       -        -        -        -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LEAVE         -      -       -        -        -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        -      -       -        -        +        -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DATE         +      +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AG          -      -       -        -        -        +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DROP          -      -       -        -        -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WASDROPPED    -      -       -        -        -        +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      -      -       +        +        +        +       +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.  Scripts and Actions: Assigning the ``script'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possible, the previous syntax with the ``script'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work. In previous widgets, the ``script''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ield, but could only be set on cre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-script'' option. Subsequently it could be modified using th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which was rather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new widgets, there is a ``script'' field, and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d with the usual GENESIS commands. The ``-script'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ting it at creation time remains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important additions to the obvious syntax of ``fu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rg2 ...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one can specify the action which calls the scri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ffix as defined above. For example, if on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cript on element foo which was only called when butt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on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est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a} {b}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eld foo script "testfunc.d2 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ffix is NOT present in the function defini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it i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one can concatenate multiple scripts using a semicolon ``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othertestfunc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a} {b}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o script "testfunc.d2 a b c ; anothertestfunc i j 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element foo will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a button 2 clic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j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a button 1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cripts are executed in left-to-right or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5.  Scripts and Actions: Arguments Passed to the ``script'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enhancement to the GUI-GENESIS interface in GENESIS 2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useful variables can be passed into the ``scri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rguments.  These variables are specifi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old ``funcname &lt;widget&gt;'' syntax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 Abbrev.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dget&gt;         &lt;w&gt;        Passes in full pathname of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 in which an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&gt;           &lt;n&gt;        Alias for &lt;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&gt;          &lt;v&gt;        Value of widget if it ha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        &lt;s&gt;        First widget to be cli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g-drop operation, i.e., sourc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ination&gt;    &lt;d&gt;        End point of drag-dr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Val&gt;      &lt;S&gt;        Value of source wid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op and wasdropp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tVal&gt;        &lt;D&gt;        Value of dest wid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op and wasdropp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             &lt;x&gt;        x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             &lt;y&gt;        y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             &lt;z&gt;        z coordinat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guments can be interspersed with explicit argu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can be repeated as often as required.  Of cours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rguments are relevant for all operations,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The arguments with a useful valu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   Useful arguments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utton   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ggle    &lt;w&gt; &lt;v&gt;                The value is the state of the x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eld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get is now depressed (1) or raise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 that the .d and .u suffix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only be called if state i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pectively, so that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y of checking the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alog    &lt;w&gt; &lt;v&gt;                The value is the string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      &lt;w&gt; &lt;v&gt;                for .e, .D, .c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x&gt; &lt;y&gt; &lt;z&gt;    for .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s&gt; &lt;d&gt;        for .drop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 &gt;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                           Same as x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es     &lt;w&gt; &lt;v&gt;                for .D, .dra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x&gt; &lt;y&gt; &lt;z&gt;    for .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&lt;s&gt; &lt;d&gt;        for .drop or .wasdroppe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&gt; &lt;v&gt; [args]         for .c suffix (args passed in to XO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XOCOMMANDs, the arguments passed to the action ``call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COMMAND arg1 arg2 ...'' are appended to the variables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unction.  One normally passes in at least one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OCOMMAND argument line to identify the contex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n the file ``clicks.g'' in the ``Scripts/examples/XODU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llustrates most of the options listed above,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unction the ``echo'' command to display all the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