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goal repeatedly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, as well as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. For more details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not change the goal if no simp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ssumptions of the goal to the rewrites, use {ASM_SIMP_TAC}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 SI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M_SIMP_TAC, mk_rewrites, ONCE_SIMP_CONV, REWRITE_TAC, 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