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rid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verride_interface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dentifier to specific underly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verride_interface("name",`cname`)} makes the par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identifier {name} to whatever constant is called {cname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 {`cname`} in the call may either be that constant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type. This contrasts with {overload_interface}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identifier map to several underlying constan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 call to {override_interface} removes all other overloa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the exponentiation operation {EXP}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d print as `{^}'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ride_interface("^",`(EXP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al parse status (infix in this case)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dentifier, not the underlying constant, so that does not make `{^}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s 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m. ^ m 0 = 1) /\ (!m n. ^ m (SUC n) = m * ^ m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you can do that with a separate {parse_as_infix} ca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verride polymorphic constants, and all instances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L Light's built-in list operations don't look much like OCa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EN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l. APPEND [] l =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h t l. APPEND (CONS h t) l = CONS h (APPEND t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after a few interfac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::",(25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@",(16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ride_interface("::",`CONS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ride_interface("@",`APPEN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looks closer (you can remove the spaces round {::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spaced_binop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EN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l. [] @ l = l) /\ (!h t l. h :: t @ l = h :: (t @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interface, parse_as_infix, reduce_interface, remove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implicit_types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