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lcome to the documentation for Bitch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Windows 95/NT/UNIX/OS/2/Mac-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is written and supported by me Colten Edwards (aka panasync@ef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represents a quite alot of my free time in the last 4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ope that you enjoy using the client. It was writte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what I considered a nice client under unix. Nice meaning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d source and had features that were typically scripted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age and cpu usage of the defacto client of the time ircii-2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looked at epic 3, but considered it flawed at the time I looked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ddling around the ircii-2.8 source for several months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something that added a few new features and thus Bitch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At first BitchX was passed from person to person on irc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inally a distribution bot was created to help.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itchX I consider to be more than a little lame at this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n and this is now. The current versions of BitchX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and more platforms, running for long periods of time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rd of with ircii-2.8. BitchX is epic compatible, meaning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epic will generally run without any modifications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BitchX has alot more "features" than epic itself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. At one point in time source from pluto's version of comstu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rcII was used in BitchX, but that is no longer the 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includes alot of useful commands and functions for both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er. Internally the nick, flood and friends lists are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ed lists to make accessing them very quick compared to typical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used in ircII. Some of this code has been contributed by Shei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olz fame and some has been cooperated on with this same auth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xdcc/cdcc (cdcc meaning written in c as opposed to script)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remely functional and modifiable by the scripter. The fir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cc was written by me and then replaced with cdcc written by Anand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he'd recognize the code that he contributed to BitchX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n the display using /fset and /wset commands. fs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ttingly contributed by hellshock (aka kraig) after he renamed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d /fset along with some other war "features" (cavlink)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hADES for which no source was released. I liked the idea so I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which functioned like his. Surprisingly enough he liked my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his that he used it in his own client afte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ake a quick opportunity to thank all those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so much a success. It actually surpassed any of my own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just to create a better ircII. Enjoy the client, and reme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hen you visit #bitchx on efnet, we are all volunteers. So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s may either be not possible or we've answered ou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(tired). It's not that we are no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95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over the past year have tried to port BitchX to a Win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nobody has ever been successful to my knowledge.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on a working select() and alarm() function from the underly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until CYGNUS released their beta 18 unix emula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as not feasible without rewriting large port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CYGNUS can be found at www.cygnus.com, as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ir emulation libraries and tools at the same place.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n port your favorite unix programs. One other block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is port was that there term handling wasn't quit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 screen intensive program like BitchX. Compiling ncur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was a possibility but the underlying term handling still c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was required of it. So I looked at the linux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t as an example of how to emulate the features we ne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rogram like BitchX. Newer versions of the CYGWIN.D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://www.lexa.ru/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 BitchX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itchX is as simple as typing BitchX at a command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icon. BUT there are some options which I'll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itchX [switches] [nickname] [serv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ickname] can be at most 9 chars unless you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rver list] whitespace separated list of servers irc.vol.com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itches] can be one or mor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 &lt;channel&gt; </w:t>
        <w:tab/>
        <w:t>Join channel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load bx-rc or irc-rc after connecting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&lt;port&gt;</w:t>
        <w:tab/>
        <w:t>use &lt;port&gt; as the default port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use BX in dum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does not load irc-rc or bx-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&lt;file&gt;</w:t>
        <w:tab/>
        <w:t>loads &lt;file&gt; as a lis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ab/>
        <w:t>adds default servers and command lin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show BitchX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  <w:tab/>
        <w:t>Load &lt;file&gt; in place of bx-rc and irc-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 expands environment variables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ere are other switches that are os-type specific. ie -H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rtual hostname support. As well there might b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we have a few environment variables that should be set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run smooth. (Remember this is a unix client port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really helps this client is the existance of what'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 directory. This is where the special character ~ (tilde)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nix enviroment. All the following need tobe s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the WinNT registry. Remember tha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do not take effect until either you ru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reboot the system. ~/bx-rc is the default startup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tself (where ~ means the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an be or will be set in your environmen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type of shell you use for your account, will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variables are set and what files you'll need to ed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. For bash(gnu) the command is export whereas tcsh uses setenv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ll range from .login to .cshrc or .bashrc or .bash_log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tective work will be necessary (hint: ls -a) in order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 As well the changes won't take effect until you re-lo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~/.bitchxrc or ~/.ircrc are the files that are load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IRCNI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IRCSER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/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RCNI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RCSER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O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anything that is channel dependant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s will NOT take effect. This is because we prelo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scripts before we connect to a server and join an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Sets the default directory where files are load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set HOME=/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NICK</w:t>
        <w:tab/>
        <w:tab/>
        <w:t>Sets the default nick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USER</w:t>
        <w:tab/>
        <w:tab/>
        <w:t>Sets the default "username" to use. "Unknown" is se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 THIS ONLY WORKS UNDER NON-UNIX 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_HOST</w:t>
        <w:tab/>
        <w:t>Sets the virtual host name to use. Don't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AME</w:t>
        <w:tab/>
        <w:tab/>
        <w:t>Sets the "name". when doing a /whois nick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o the nick. also known as the rea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SERVER</w:t>
        <w:tab/>
        <w:t>Sets the default 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ORT</w:t>
        <w:tab/>
        <w:tab/>
        <w:t>Sets the default port to use. Usually 6667 or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ATH</w:t>
        <w:tab/>
        <w:tab/>
        <w:t>Sets the path from which files are /load'd i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".:~/irc" sets current directory and $HOME/ir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to use when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UMODE</w:t>
        <w:tab/>
        <w:t>Sets the default us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RC</w:t>
        <w:tab/>
        <w:tab/>
        <w:t>Sets the filename to use in place of irc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LIB</w:t>
        <w:tab/>
        <w:tab/>
        <w:t>Sets the BitchX library path. (Used for some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_SERVERS_FILE Sets the name of the irc-servers file that is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y oth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FINGER</w:t>
        <w:tab/>
        <w:t xml:space="preserve">Sets your ctcp fing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l the paths below can not be used like a DOS pathn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fudge a few things. An example dos path is c:\winnt\syst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ranslate into a CYGNUS path of //c/winnt/system32.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is c: drive then /winnt/system32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-rc</w:t>
        <w:tab/>
        <w:tab/>
        <w:t>This is used to load a default script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 This file is in the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-conf</w:t>
        <w:tab/>
        <w:tab/>
        <w:t>This directory is created in the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time the client is run. The BitchX.hlp, BitchX.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qk files should be placed here. As well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reated by the client - BitchX.awy (your away msg 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sav (/saveall creates this file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ettings which are reloaded when you restart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contains your userlist, shitlist, auto-jo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-list, lame nick li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serv</w:t>
        <w:tab/>
        <w:t>List of servers which are loaded by the client.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$HOME directory and has one serv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identd server will be required to use the client on most e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I will look at the possibility of adding a small identd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nternally. Of course if your root running some unix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y differant options exist for a identd server. Pick on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ersonally I like cidentd which is available from sunsite.unc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identd is known to have several buffer overrun problem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fix. (replacing strcpy()'s with strncpy()'s)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 exploit floating around for thi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itchX scripts will currently run with this windows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nly problem will be to get someone to actually give you a non-tar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gzip'd version. At some point I will make it so that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package of all the scripts in one zip file. Curr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opular scripts are being written  evolver, dRK, neon ap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k and crackrock. I'm sure there are many many more that I'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ommand are available from within BitchX.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found in one of two places. BitchX.help and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which are also available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: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. Actually meant for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P [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s the nick specifie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. Actually meant for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terribly useful command. What it does is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and drop you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about screen for the client with some a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ople who have helped to make bitchx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ORWARD [nick|#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s all msgs recieved to another nick 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AMENI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NOFLOO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H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US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IN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ST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WOR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L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O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C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with alot of various parts to it. Only one comman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however. /cdcc by itself will display this l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  - public timer channel. Channels can be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 - change description of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FER    - remove pack from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- list the packs you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     - load packs saved to .cdcc.save o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SPEED  - minspeed for cdcc ( #.#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   - notify the channel of offer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     - add a pack to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ST     - publicly list your offer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    - view entries in the se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     - save your offerlist to .cdcc.save o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     - 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ND    - re-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D     - tdcc 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SEND   - tdcc re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    - mirc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    - public list timer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    - add note to p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- toggle between public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     - toggle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    - display cdc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   - adds a password to a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AO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CH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LEV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PA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PR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U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U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O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A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.AINV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ANNOY_KI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..AO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AUTO_REJOIN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BIT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COMPRESS_MODE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DEOP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DEOP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DEOP_ON_DEOP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DEOP_ON_KICK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HACKING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JOIN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JOINFLOOD_TIME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KICK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KICK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KICK_IF_BANNE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KICK_OPS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DEOP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JOINFLOO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KICKFLOO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NICK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KICK_ON_PUBFLOOD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LAME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NICK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NICK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PUBFLOO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PUBFLOOD_IGNORE_TIME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PUBFLOOD_TIME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SHIT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USER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C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GG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H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as a lot of various options available to it. /dc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display all active dc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       AUTO          AUTO_RENAME   BOT         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    GLIST         TSEND         SEND         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SEND       GET           TGET          REGET         TR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        RENAME        RESUME        RAW 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        PATHS         OVERWRITE     FTP           X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ND         EXEMPT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FUN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HAS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MS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P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SERV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A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OR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R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381 %K&gt;%n&gt;%W&gt; You are now a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391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43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1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3 $G [$1] Invite onl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4 $G [$1] Banned fro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5 $G [$1] Bad chann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6 $G [$1] You are not 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ACTION %K� %W$1 %n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ACTION_AR %K� %Y$1 %n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ACTION_OTHE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ACTION_OTHER_A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ACTION_USER %K* %y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ACTION_USER_A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ALIAS Alias $[20.]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ASSIGN Assign $[20.]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AWAY  is away: ($3-) 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BACK is back from the dead. Gone $1 hrs $2 min $3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BANS $[2]0 $[10]1 $[10]3 $[-5]numdiff($time() $4)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BANS_HEADER #  Channel    SetBy        Sec 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BITCH %RBitch Mode Activated%n $1 $4 $5 on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BOT $[2]0 $[2]1 $[11]2 $[10]3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BOT_FOOTER There are $1 on the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BOT_HEADER Aop Prot Bot         Channel   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BWALL [%GBX-Wall%n/%W$1:$2%n]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HANNEL_SIGNOFF $G %nSignOff %W$1%n: $3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CONNECT $G Connecting to server $1/%c$2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CSET %r$[-14]1 %R$[-20.]0 %w$[-5]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CTCP %K&gt;%n&gt;%W&gt; %G$1 %K[%g$2%K]%g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CTCP_CLOAK %K&gt;%n&gt;%W&gt; %C$1 %K[%c$2%K]%c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TCP_CLOAK_FUNC %K&gt;%n&gt;%W&gt; %C$1 %K[%c$2%K]%c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CTCP_CLOAK_FUNC_USER %K&gt;%n&gt;%W&gt; %C$1 %K[%c$2%K]%c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CTCP_CLOAK_UNKNOWN %K&gt;%n&gt;%W&gt; %C$1 %K[%c$2%K]%c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CTCP_CLOAK_UNKNOWN_USER %K&gt;%n&gt;%W&gt; %C$1 %K[%c$2%K]%c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TCP_CLOAK_USER %K&gt;%n&gt;%W&gt; %C$1 %K[%c$2%K]%c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CTCP_FUNC %K&gt;%n&gt;%W&gt; %G$1 %K[%g$2%K]%g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CTCP_FUNC_USER %K&gt;%n&gt;%W&gt; %G$1 %K[%g$2%K]%g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CTCP_REPLY $G %nCTCP %W$3 %nreply from %n$1: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CTCP_UNKNOWN %K&gt;%n&gt;%W&gt; %G$1 %K[%g$2%K]%g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CTCP_UNKNOWN_USER %K&gt;%n&gt;%W&gt; %G$1 %K[%g$2%K]%g requested unknown ctcp $4- from %g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CTCP_USER %K&gt;%n&gt;%W&gt; %G$1 %K[%g$2%K]%g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FORMAT_D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DCC_CHAT %K[%G$1%K(%gdcc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DCC_CONNECT $G %RDCC%n $1 %nconnection with %W$2%K[%c$4, port $5%K]%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DCC_ERROR $G %RDCC%n lost %w$1%w %rto $2 %K[%w$3-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DCC_LOST $G %RDCC%n %W$1%n:%g$2%n %K[%C$3%K]%n $4 $5 completed in $6 secs %K(%W$7 $8/sec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DCC_REQUEST $G %RDCC%n $1 %K(%n$2%K)%n request from %W$3%K[%c$4 [$5:$6]%K]%n $8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DESYNC $G $1 is desynced from $2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DISCONNECT $G Use %G/Server%n to connect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ENCRYPTED_NOTICE %K-%Y$1%K(%p$2%K)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ENCRYPTED_PRIVMSG %K[%Y$1%K(%p$2%K)]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FLOOD %Y$1%n flood detected from %G$2%K(%g$3%K)%n on %K[%G$4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FRIEND_JOIN $G %R$1 %K[%c$2%K]%n has joine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HELP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HOOK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IGNORE_INVITE %K&gt;%n&gt;%W&gt; You have been invited to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IGNORE_MSG %K[%P$1%P$2%K(%p$3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IGNORE_MSG_AWAY %K[%P$1%P$2%K(%p$3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IGNORE_NOTICE %K-%P$2%K(%p$3%K)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IGNORE_WALL %K%P$1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INVITE %K&gt;%n&gt;%W&gt; $1 Invites You t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INVITE_USER %K&gt;%n&gt;%W&gt; Inviting $1 t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JOIN $G %C$1 %K[%c$2%K]%n has joine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KICK $G %n$3 was kicked off $2 by %c$1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KICK_USER %K&gt;%n&gt;%W&gt; %WYou%n have been kicked off %c$2%n by %c$1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KILL %K&gt;%n&gt;%W&gt; %RYou have been killed by $1 for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LEAVE $G $1 %K[%w$2%K]%n has left $3 %K[%W$4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LINKS %K�%n$[24]0%K� �%n$[24]1%K� �%n$[3]2%K� �%n$[13]3%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LIST $[12]1 $[-5]2   $[40]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MAIL %K&gt;%n&gt;%W&gt; You hav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MODE $G %n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MODE_CHANNEL $G %n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MSG %K[%P$1%K(%p$2%K)]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MSGCOUNT [$0-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MSGLOG [$[8]0] [$1] -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MSG_GROUP %K-%P$1%K:%p$2%K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NAMES $G %K[%GUser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NAMES_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AMES_BOT $G %K[%GBot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AMES_BOTCOLOR %K[%C$0%G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NAMES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NAMES_FRIEND $G %K[%GFriend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NAMES_FRIENDCOLOR %K[%C$0%Y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IRCOP $G %K[%GIrc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NAMES_NICKCOLOR %K[%B 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NONOP $G %K[%GNonChan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AMES_OP $G %K[%GChan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AMES_OPCOLOR %K[%C$0%n%B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NAMES_SHIT $G %K[%MShitUsers%K(%m$1%K:%m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NAMES_SHITCOLOR %K[%C$0%n%R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VOICE $G %K[%MVoiceUsers%K(%m$1%K:%m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NAMES_VOICECOLOR %K[%Mv%B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ETADD $G %nAdded: %W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NETJOIN $G %nNetjoined: %W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ETSPLIT $G %nNetSplit detected: %W$1%n split from %W$2 %K[%c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FORMAT_NETSPLIT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ICKNAME $G %W$1 %nis now known as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ICKNAME_OTHER $G %W$1 %nis now known as %c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ICKNAME_USER %K&gt;%n&gt;%W&gt; %WYou%K(%n$1%K)%n are now known as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ICK_AUTO $0#:#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ICK_COMP $0#:#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ICK_MSG $0 $1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ONICK %W$1%K: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NOTE ($0) ($1) ($2) ($3) ($4) ($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OTICE %K-%P$1%K(%p$2%K)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NOTIFY_OFF $[10]0 $[35]1 $[-6]2 $[-10]3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OTIFY_ON $[10]0 $[35]1 $[-6]2 $[-10]3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OTIFY_SIGNOFF $G %GSignoff%n by %r$[10]1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NOTIFY_SIGNOFF_UH $G %GSignoff%n by %r$1%K!%r$2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OTIFY_SIGNON $G %GSignon%n by %r$[-10]1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NOTIFY_SIGNON_UH $G %GSignon%n by %R$1%K!%R$2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OPER %C$1 %K[%c$2%K]%n is now %Wan%w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FORMAT_OV %S %&gt;[OperView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PUBLIC %b&lt;%n$1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PUBLIC_AR %b&lt;%Y$1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PUBLIC_MSG %b(%n$1%K/%n$3%b)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PUBLIC_MSG_AR %b(%Y$1%K/%Y$3%b)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PUBLIC_NOTICE %K-%P$1%K:%p$3%K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PUBLIC_NOTICE_AR %K-%G$1%K:%g$3%K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PUBLIC_OTHER %b&lt;%n$1%K:%n$2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PUBLIC_OTHER_AR %b&lt;%Y$1%K:%n$2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REL %K[%rmsg-&gt;$1%K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M %K[%P%P$1%K(%p$2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N %K-%P$1%K(%p$2%K)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S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RELSM %K[%rmsg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RELSN %K[%rnotice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ACTION %K� %W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ND_ACTION_OTHER %K� %n-&gt; %W$1%n/%c$2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SEND_AWAY [Away ($strftime($1 %a %b %d %I:%M%p))] [Current ($strftime($0 %a %b %d %I:%M%p))] [#BX#-MsgLog $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SEND_CTCP %K[%rctcp%K(%R$1%K)] %n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SEND_DCC_CHAT %K[%rdcc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SEND_MSG %K[%rmsg%K(%R$1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NOTICE %K[%rnotice%K(%R$1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PUBLIC %p&lt;%n$2%p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ND_PUBLIC_OTHER %p&lt;%n$2%K:%n$1%p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SERVER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RVER_MSG1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SERVER_MSG1_FROM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RVER_MSG2 $G%n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SERVER_MSG2_FROM $G%n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SERVER_NOTICE %G!%g$1%G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RVER_NOTICE_BOT Possible bot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BOT1 Possible $1 bot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BOT_ALARM $1 alarm activated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CO Client Connecting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EX Client Exiting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IN Invalid username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TE Terminating client for excess flood %C$1%K 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FAKE Fake Mode detected on $1 -&gt;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GLINE %W$1%n added a new K-Line %K[%c$2%K]%n from $3 for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KILL Foreign OperKill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KILL_LOCA Local OperKill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KLINE %W$1%n added a new K-Line %K[%c$2%K]%n for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NICKC Nick collision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OPER %C$1 %K[%c$2%K]%n is now %Wa%w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SERVER_NOTICE_REHASH %W$1%n is rehashing the Serv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STATS Stats $1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TRAFFIC_H Entering high-traffic mode %K(%n$1 &gt; $2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TRAFFIC_N Resuming standard operation %K(%n$1 $2 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SERVER_NOTICE_UNAUTH Unauthorized Connection from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SET %g$[-30.]0 %w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T_NOVALUE %g$[-30.]0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SHITLIST  $[3]0 $[34]1 $[10]2 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SHITLIST_FOOTER There are $1 users on the sh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SHITLIST_HEADER  lvl nick!user@host                     channels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IGNOFF $G %nSignOff: %W$1 %K(%n$3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ILENCE $G %RWe are $1 silencing $2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SMODE $G %RServer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STATUS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1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2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3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TIMER $G $[-5]0 $[-10]1 $[-6]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TOPIC $G Topic for %c$1%K: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TOPIC_CHANGE $G %W$1 %nhas changed the topic on channel $2 to%K: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FORMAT_TOPIC_CHANGE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TOPIC_SETBY $G %ntopic set by %c$2%K [%c$stime($3)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TOPIC_UNSET $G %ntopic unset by $1 o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TRACE_OPER %R$1%n %K[%n$3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TRACE_SERVER %R$1%n $2 $3 $4 %K[%n$5%K]%n $6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TRACE_USER %R$1%n %K[%n$3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USAGE $G Usage: /$0 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USERLIST $[16]0 $[10]1 $[-10]2   $[-25]3 $[10]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USERLIST_FOOTER There are $1 users on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USERLIST_HEADER level            nick       password     host                    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USERMODE $G %nMode change %K[%W$4-%K]%n for user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USERS %K[%n$[10]1%K]%K[%n%C$4%B$[9]2%K]%K[%n$[33]3%K] %K[%n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FORMAT_USERS_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USERS_HEADER %K[ %WC%nhannel  %K][ %WN%wickname %K][%n %Wu%wser@host                       %K][%n %Wl%wevel         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USERS_SHIT %K[%n$[10]1%K]%K[%n%C$4%B$[9]2%K]%K[%n%r$[33]3%K]%K[%n$[-16]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USERS_USER %K[%n$[10]1%K]%K[%n%C$4%B$[9]2%K]%K[%n%B$[33]3%K]%K[%n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VERSION #$0+$4$5# by panasync #-# $2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WALL %G!%g$1: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WALLOP %G!%g$1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WALL_AR %G!%g$1: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WHO %Y$[10]0 %W$[10]1%w %c$[3]2 %w$3%R@%w$4 ($6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WHOIS_ADMIN %K| %Wa%ndmin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AWAY %K| %Wa%nway 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WHOIS_BOT %g| %Wb%not      : A:$0 P:$1 [$2]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IS_CHANNELS %g| %Wc%nhannels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WHOIS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FRIEND %g| %Wf%nriend   : F:$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HEADER %G������---%g�%G--%g��%G-%g������---%K�%g--%K��%g-%K���������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HELP %K| %Wh%nelp 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IDLE %K: %Wi%ndle     : $0 hours $1 mins $2 secs (signon: $stime($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NAME %G� %Wi%nrcname 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NICK %G| %W$0 %K(%n$1@$2%K) %K(%W$3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OPER %K| %Wo%nperator : $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IS_REGISTER %K| %Wr%negister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SERVER %K� %Ws%nerver   : $0 ($1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WHOIS_SERVICE %K| %Ws%nervice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SHIT %g| %Ws%nhit     : L:$0 [$1] $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SIGNON %K %Ws%nignon  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FORMAT_WHOLEFT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LEFT_HEADER %G������ %WWho %G�����%g---%G���%g--%G�����%g�-%G�� %WChannel%g��� %wServer %G-%g��--%G��%g--%G����%g %w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LEFT_USER %G|%n $[-10]0!$[20]1 $[10]2 $[20]4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WHOWAS_HEADER %G������---%g�%G--%g��%G-%g������---%K�%g--%K��%g-%K���������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WHOWAS_NICK %G| %W$0%n was %K(%n$1@$2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WIDELIST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INDOW_SET $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ctual ftp command that will allow you to login to 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download files. A query can be setup to make it easi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ftp server. Also the &lt;TAB&gt; key keeps the ftp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 that we can just press tab to bring up the ftp sitenam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is  /msg -sunsite.unc.edu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a - in front of the sitename. This 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understands this is a ftp command and not a dcc(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           HOSTNAME        I               I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              IGH             IGHT            IGN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T             INFO            INPUT           INPUT_CH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          IRCHOST         IRCNAME         IRC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N            J               JNW             JO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      KB              KICK            KICKID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           L               LAMENICKLIST    LASTLO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         LINKS           LIST            LISTD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K              LKW             LLOOK           LOA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DLL         LOADTCL         LOCAL           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ERS          M               MAP             M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            MDOP            MDVOICE         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G            MK              MKB             MKN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  MODELOCK        MOP             MO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D            MSAY            MSG             MU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            MVOICE          N               NAM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NICK         NEWUSER         NICK            NOC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S            NOTE            NOTICE          NOTIF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LOOKUP        NWHOIS          NWHOWAS         OFF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           OOPS            OP              OP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NICK        OSTAT           OV              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KEY        PART            PARTALL         PA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            POP             PRETEND         P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          PUSH            Q               Q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          QUEUE           QUIT            QUO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NICK      RBIND           READLOG         RECONN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       REHASH          REINIT          REINITST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             RELC            RELCR           RELC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CT           RELD            RELDT           REL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T           RELM            RELMT           REL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NT           RELOAD          RELS            RELS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SMT          RELSN           RELSNT          REL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STT          RELSW           RELSWT          REL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TT           RELW            RELWT           REM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       REQUEST         RESET           RESTA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      RPING           SAVE            SAVEIR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LIST        SAY             SC              SC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B           SCANF           SCANI           SCAN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O           SCANS           SCANV           SE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LINE        SERVER          SERV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AIN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ALWAYS_SPLIT_BIGG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NNOY_K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A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PPEND_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AUT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AUTOKICK_ON_VERS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AUTO_A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AUTO_AWAY_TIM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UTO_NSLOOKU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AUTO_RE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AUTO_REJO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UTO_RESPON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UTO_UNBAN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AUTO_UNMARK_AW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AUTO_WHO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EEP_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BEEP_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EEP_ON_MS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BEEP_WHEN_AW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B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ITCHX_HELP ~/.BitchX/Bitch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LINK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LD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BOT_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OT_LOGFILE tc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BOT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T_PASSW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T_RETURN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BOT_TC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DCC_FLOOD_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DCC_FLOOD_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CDCC_PROMPT %GC%g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CDCC_SECU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CD_DEVICE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CHANGE_NICK_ON_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CHANNEL_NAME_WID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HECK_BEEP_US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CLIENT_INFORMATION # Keep it to yourself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CLO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LOCK_24HOU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LOCK_FORMAT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N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N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CMDCHAR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OMMAND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OMMENT_BREAK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COMPRESS_MO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ONNECT_TIME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CONTINUED_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PU_SAVER_AF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PU_SAVER_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CTCP_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CTCP_FLOOD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TCP_VERB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CTOOLZ_DIR ~/.Bit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DCC_AUTO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AUTOR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DCC_BAR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BLOCK_SIZ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CC_DLDI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DCC_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DCC_GET_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DCC_MAX_AUTOGET_SIZE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DCC_QUEUE_LIM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SEND_LIM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CC_ULDI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EFAULT_REASON Bitch-X BaB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EOP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EOP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DEOP_ON_DEOP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DEOP_ON_KICK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DISPATCH_UNKNOWN_COMMA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DISPLAY_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DOUBLE_STATUS_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EIGHT_BIT_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EXEC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AKE_SPLIT_PATS *fuck* *shit* *suck* *dick* *penis* *cunt* *haha* *fake* *split* *hehe* *bogus* *yawn* *leet* *blow* *screw* *dumb* *fbi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LOATING_POINT_MATH_V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LOOD_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LOOD_K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LOOD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LOOD_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LOOD_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LOOD_WA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FTP_GRA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ULL_STATUS_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HACK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HACK_O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HARD_UH_NOT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HEBREW_TOGG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HELP_P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ELP_PATH /usr/local/lib/irc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HELP_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HELP_WIND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HIDE_PRIVATE_CHANN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HIGHLIGHT_CHA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HISTOR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OLD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HOLD_MODE_MA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TTP_GRA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IDENT_HACK .auth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IDLE_CHECK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IGNORE_TIM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I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INPUT_ALIAS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INPUT_PROMPT [$C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INPUT_PRO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INSERT_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INVERSE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JOIN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JOINFLOOD_TIM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KICK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KICK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KICK_IF_BAN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DEOP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JOINFLO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KICKFLO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NICK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KICK_ON_PUBFLO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KICK_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LAME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LASTLO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LASTLOG_ANS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LASTLOG_LEV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LLO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LLOOK_DELAY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LOAD_PATH ~/.irc:/usr/local/lib/irc/script:~/.Bitch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LOGFILE Ir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MA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MAX_DEO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MAX_IDLEKICK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MAX_RECURS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MIR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MODE_STRIPP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MSG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MSG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MSGLOG_FILE BitchX.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MSGLOG_LEVEL MSGS NOTICES SEND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NEXT_SERVER_ON_LOCAL_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NICK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NICK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NICK_COMPLE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NICK_COMPLETION_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NICK_COMPLETION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NOTIFY_HANDLE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NOTIFY_LEV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NOTIFY_ON_TERMIN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NO_CTCP_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NO_FAIL_DISCONN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NUM_BANMOD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NUM_OF_WHOW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NUM_OPMOD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OPER_MODES sw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ORIGNICK_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O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PAD_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PING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PROTECT_CHANNE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PUBFLOO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PUBFLOOD_TIM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REALNAME * I'm to lame to read BitchX.do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REASON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REVERSE_STATU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SAVEFILE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CREEN_OPTIONS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CRIPT_HELP ~/.BitchX/Bitch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CROLLBACK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CROLL_LI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END_AWAY_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END_IGNORE_MS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ERVER_PROMPT %G[$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SHELL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HELL_FLAG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HELL_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SHIT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HITLIST_REASON Surplus Lamerz must g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HOW_AWAY_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SHOW_CHANNEL_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HOW_CTCP_I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HOW_END_OF_MS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HOW_NUMER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HOW_NUMERICS_ST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HOW_STATUS_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HOW_WHO_HOP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AWAY  (zZzZ 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DCCCOUNT [CDCC gets/%| offer/%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CHANNEL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CHAN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CLOCK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PU_SAVER  (%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DCCCOUNT [DCC  gets/%&amp; sends/%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STATUS_DOES_EXPANDO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FORMAT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1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FORMAT2  %L %! %K %&gt;%D %J[%u:%a:%f:%b:%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3 BitchX by pana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HOLD 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HOLD_LINES  (%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TATUS_LAG [Lag %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AIL [Mail: %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ODE (+%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MSGCOUNT  Aw[%^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NICK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NOTIFY  [Act: %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NO_RE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OP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OPER_KILLS [nk/%K ok/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STATUS_OVERWRITE (over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QUERY  [Query: %Q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SCROLLBACK 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SERVER  vi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TOPIC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MODE (+%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USER  * type /help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9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SERS [O/%! N/%! I/%! V/%! F/%!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VOI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WINDOW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SUPPRESS_SERVER_MOT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SWATCH COLLIDE,KILLS,MISMATCH,HACK,IDENTD,FAKES,UNAUTHS,CLIENTS,TRAFFIC,REHASH,KLINE,BOTS,OPER,SQUIT,SERVER,CONNECT,FLOOD,USER,STATS,NICK,ACTIVEK,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T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TAB_MA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TRANSLATION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UNDERLINE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USER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USERMODE +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USER_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WINDOW_QUI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XTERM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XTERM_OPTIONS -bg black -fg white -fn vga11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XTERM_TIT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_CDCC_CLOSE_IDLE_SENDS_TIM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_CDCC_MINSPEED_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_CDCC_PACKS_OFFER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R           SETENV          SHIFT           SHIT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K           SHOWIDLE        SHOWLOCK        SHOWSPL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WORDKICK    SLEEP           SPING           SQUE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T           STACK           STATS           STU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              SWATCH          SWITCH          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N            TCL             TIGNORE         TI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          TLO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_nslookup [Off]    ctcp_flood_protection [ On]    beep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ubflood      [Off]    flood_protection      [ On]    kick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cc_autoget   [ On]    flood_kick            [ On]    msglog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look         [Off]    deopflood             [ On]    join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to_whowas   [Off]    verbose_ctcp          [ On]    nick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cloak         [Off]    operview              [Off]    shitlist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kick_ops      [ On]    annoy_kick            [Off]    userlist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cking       [Off]    nick_completion       [ On]    auto_rejoi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aop           [Off]    auto_away             [ On]    auto_recon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bitch         [Off]    dcc_fast              [ On]    kick_if_ba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ftp_grab      [Off]    mircs                 [Off]    http_grab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display_ansi  [ On]    type /toggle &lt;setting&gt;         log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          TRACEKILL       TRACESERV      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UB              UMODE           UNAJO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AN           UNBANWORD       UNFORWARD       UNI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G            UNIGH           UNKEY           UNLAMEN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        UNLOAD          UNLOADDLL       UNSCR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HIFT         UNSHIT          UNTIL           UNTOP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R          UNVOICE         UNWORDKICK      UP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TIME          URL             USAGE           US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ST        USERINFO        USERLIST        US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HOW        VER             VERSION         VO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          WAIT            WALL            WALLCHO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MSG         WALLOPS         WHICH           WH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           WHOIS           WHOKILL         WHOLE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WAS          WI              WII             WI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ommand with alot of optional parameters. /window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information about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BACK          BALANCE       BEEP_ALWAYS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    CREATE        DELETE        DESCRIBE      DI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CHO          FIXED         GOTO         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HIDE          HIDE_OTHERS   HOLD_MODE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OTHERS   KILLSWAP      LAST          LASTLOG       LASTLOG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LIST          LOG           LOGFILE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NEW           NEXT          NOSERV    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_LEVEL  NUMBER        POP           PREVIOUS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    QUERY         REFNUM        REMOVE  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SCRATCH       SCROLLBACK    SHOW          SHOW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       SIZE          SKIP          SPLIT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IPLE        UNBIND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AWAY  (zZzZ 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DCCCOUNT [CDCC gets/%| offer/%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CHANNEL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CHAN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CLOCK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PU_SAVER  (%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DCCCOUNT [DCC  gets/%&amp; sends/%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FORMAT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1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FORMAT2  %L %! %K %&gt;%D %J[%u:%a:%f:%b:%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3 BitchX by pana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HOLD 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HOLD_LINES  (%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TATUS_LAG [Lag %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AIL [Mail: %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ODE (+%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MSGCOUNT  Aw[%^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NICK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NOTIFY  [Act: %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OPER_KILLS [nk/%K ok/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QUERY  [Query: %Q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SCROLLBACK 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SERVER  vi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TOPIC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MODE (+%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USER  * type /help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9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SERS [O/%! N/%! I/%! V/%! F/%!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VOI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WINDOW 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              XDEBUG          XECHO           XE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QUOTE          XTRA            XTYP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: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STRLEN       ADDTABKEY       AFTER           AFTER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CTL        ANNOY           ASCII           BANONCHANN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OPY           BEFORE          BEFOREW         BITCH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ATCH          CENTER          CEXIST          CHAN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       CHANNICKS       CHANUSERS       CHANW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HIT       CHECKUSER       CHMOD           CHNG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          CHR             CLOSE           CLOSE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        COMMON          CONNECT         CONVE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           COOL2           COPATTERN       COU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ANSI       COUNTRY         CPARSE          CRYP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POS          CURRCHANS       DECODE          DELARR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TEM         DIFF            ELEET           EN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            EPIC            FEXIST          FIL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TEM        FINDW           FLASH           FNEX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ARSE          FROMW           FSIZE           FTI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            GETARRAYS       GETCDCC         GETENV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HOST         GETINFO         GETITEM         GETK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ATCHES      GETREASON       GETRMATCHES     GETTABK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VAR          GLOB            HELP            ID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INDFIRST      IFINDITEM       IGETITEM        INDE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TOITEM     INFO            INSERTW         IPTO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LIB          ISALPHA         ISBAN           ISCHA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HANOP        ISCONNECTED     ISDIGIT         ISIGNO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UM           ISOP            ISUSER          ISV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TOINDEX     JOT             KEY             LAST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NOTICE      LASTSERVER      LEFT            LEFTP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W           LISTEN          LONGIP          MA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         MATCHITEM       MID             MID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CANSI        MKDIR           MSAR            MYCHANNE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RVERS       NAMETOIP        NOCHOPS         NOTIF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W            NUMARRAYS       NUMDIFF         NUMITEM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ONCHANNEL    NUMSORT         NUMWORDS        ONCHA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          OPENSOCKET      PAD             PA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        PID             POP             PPI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          QUERYWIN        RAND            RANDOMN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         REGCOMP         REGERROR        REGEXE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FREE         READSOCKET      REMW            REN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       RESTW           REVERSE         REV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TER         RIGHT           RIGHTW          RINDE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ATCH          RMATCHITEM      RMDIR           ROT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ATTERN        RSTRSTR         RWORD           S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CDCC        SERVERNAME      SERVERNICK      SETINF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ITEM         SHIFT           SORT            SPL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          SRAND           STATSPARSE      STAT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E           STRFTIME        STRIP           STRIPANS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ANSICODES  STRIPMIRC       STRLEN          STRS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IFF           TDIFF2          TIME            TOLOW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PPER         TOW             TR              TRUN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DDLE         UHOST           UMASK           U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            UNLINK          UNSHIFT         UP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ST        USERMODE        UTIME          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         WINBOUND        WINCHAN         WINL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AM          WINNICKLIST     WINNUM          WINREF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ERV         WINSIZE         WINVISIBLE      W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         WRITEB          WRITESOCKE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ircii",</w:t>
        <w:tab/>
        <w:t>tcl_ircii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validuser",</w:t>
        <w:tab/>
        <w:t>tcl_validuser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shmode",</w:t>
        <w:tab/>
        <w:t>tcl_pushmode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lushmode",</w:t>
        <w:tab/>
        <w:t>tcl_flushmode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varpop",</w:t>
        <w:tab/>
        <w:t>Tcl_Lvarpop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empty",</w:t>
        <w:tab/>
        <w:t>Tcl_Lempty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match",</w:t>
        <w:tab/>
        <w:t>Tcl_Lmatch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del",</w:t>
        <w:tab/>
        <w:t>Tcl_Keyldel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get",</w:t>
        <w:tab/>
        <w:t>Tcl_Keylget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keys",</w:t>
        <w:tab/>
        <w:t>Tcl_Keylkeys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set",</w:t>
        <w:tab/>
        <w:t>Tcl_Keylset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askhost",</w:t>
        <w:tab/>
        <w:t>tcl_maskho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onchansplit",tcl_onchansplit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ervers",</w:t>
        <w:tab/>
        <w:t>tcl_serv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struct",</w:t>
        <w:tab/>
        <w:t>tcl_chanstruc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nel",</w:t>
        <w:tab/>
        <w:t>tcl_channel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nels",</w:t>
        <w:tab/>
        <w:t>tcl_channel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isop",</w:t>
        <w:tab/>
        <w:t>tcl_isop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hanhost",tcl_getchanhost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atchattr",</w:t>
        <w:tab/>
        <w:t>matchatt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induser",</w:t>
        <w:tab/>
        <w:t>tcl_findus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indshit",</w:t>
        <w:tab/>
        <w:t>tcl_findshi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ate",</w:t>
        <w:tab/>
        <w:t>tcl_dat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omment",</w:t>
        <w:tab/>
        <w:t>tcl_getcomment, 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etcomment",</w:t>
        <w:tab/>
        <w:t>tcl_setcomment, 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",</w:t>
        <w:tab/>
        <w:t>tcl_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time",</w:t>
        <w:tab/>
        <w:t>tcl_c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ccstats",</w:t>
        <w:tab/>
        <w:t>tcl_dccstat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onchan",</w:t>
        <w:tab/>
        <w:t>tcl_onchan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list",</w:t>
        <w:tab/>
        <w:t>tcl_chanli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nixtime",</w:t>
        <w:tab/>
        <w:t>tcl_unix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log",</w:t>
        <w:tab/>
        <w:t>tcl_putlo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loglev",</w:t>
        <w:tab/>
        <w:t>tcl_putloglev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rand",</w:t>
        <w:tab/>
        <w:t>tcl_rand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r",</w:t>
        <w:tab/>
        <w:t>tcl_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illtimer",</w:t>
        <w:tab/>
        <w:t>tcl_kill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timer",</w:t>
        <w:tab/>
        <w:t>tcl_u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illutimer",</w:t>
        <w:tab/>
        <w:t>tcl_killu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rs",</w:t>
        <w:tab/>
        <w:t>tcl_tim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timers",</w:t>
        <w:tab/>
        <w:t>tcl_utim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_CreateCommand(interp, "putserv", </w:t>
        <w:tab/>
        <w:t xml:space="preserve">tcl_putserv, 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scr",</w:t>
        <w:tab/>
        <w:t>tcl_putscr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dcc",</w:t>
        <w:tab/>
        <w:t>tcl_putdcc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bot",</w:t>
        <w:tab/>
        <w:t>tcl_putbot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allbots",</w:t>
        <w:tab/>
        <w:t>tcl_putallbo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ind",</w:t>
        <w:tab/>
        <w:t>tcl_bind,</w:t>
        <w:tab/>
        <w:t>(ClientData)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inds",</w:t>
        <w:tab/>
        <w:t>tcl_tellbinds,</w:t>
        <w:tab/>
        <w:t>(ClientData)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nbind",</w:t>
        <w:tab/>
        <w:t>tcl_bind,</w:t>
        <w:tab/>
        <w:t>(ClientData)1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trftime",</w:t>
        <w:tab/>
        <w:t>tcl_strf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parse",</w:t>
        <w:tab/>
        <w:t>tcl_cpars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serhost",</w:t>
        <w:tab/>
        <w:t>tcl_userho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hanmode", tcl_getchanmode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sg",</w:t>
        <w:tab/>
        <w:t>tcl_ms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ay",</w:t>
        <w:tab/>
        <w:t>tcl_say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esc",</w:t>
        <w:tab/>
        <w:t>tcl_desc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notice",</w:t>
        <w:tab/>
        <w:t>tcl_ms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ots",</w:t>
        <w:tab/>
        <w:t>tcl_bo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lients",</w:t>
        <w:tab/>
        <w:t>tcl_clien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rword",</w:t>
        <w:tab/>
        <w:t>tcl_alias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that's it for now. I will try and expand o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documenting the very powerful / commands as well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unctions() that the scripters are using. For right now though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esc&gt;&lt;esc&gt; or /&lt;tab&gt;  will bring up the complete list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/bhelp command documents the most important / comman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depend on the BitchX.hlp file and a properly setup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near future a complete source package for Bitch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on a ftp/www site as well as for dcc in #bitchx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BX97 I've decided to make non-tcl due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stem crash in the dll's from CYG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lten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ab/>
        <w:tab/>
        <w:t>edwac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nasync@efnet #bitc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e program and wish to help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ald,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A-1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donations, postcard, even job off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vorit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ing results of the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chX   [INLINE] [INLINE] [INLINE] 1386 /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rc   [INLINE] [INLINE] [INLINE] 148 /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cII   [INLINE] [INLINE] [INLINE] 713 /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rc   [INLINE] [INLINE] [INLINE] 419 /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c   [INLINE] [INLINE] [INLINE] 180 / 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ic   [INLINE] [INLINE] [INLINE] 235 /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  [INLINE] [INLINE] [INLINE] 507 / 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18 total v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