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60606794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70061934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