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925657840"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855628019"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222590343"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472873682"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a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