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0974028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2261349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5849128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4338467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