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79321408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95609188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772227872"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36170043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