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89135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41120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11998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