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43428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26212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70879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86268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