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8726294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4871891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5242454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2175325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0458700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9075230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4231611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3366464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