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376698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953151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46843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390544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93842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37441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65966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92564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