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2731278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6333120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13474748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2880192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