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69532476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87643825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59615157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21750997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08767592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859042355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8913494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2087459119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206916561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111347442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00032455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073749952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62288217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6582151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686858792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13377667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2701928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92039589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25512572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94618070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57197593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35553196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50086836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938534721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61564167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89354052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622325324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414090277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666074623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094418838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81498243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729848221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999996350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0602864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316481383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27007200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7994902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8364167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54315334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378165028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08481601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315177340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