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5452198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4521980"/>
      <w:bookmarkStart w:id="1" w:name="__Fieldmark__0_37545219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5452198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54521980"/>
      <w:bookmarkStart w:id="3" w:name="__Fieldmark__1_375452198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