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0292349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5298355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2063198461"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27647689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700915033"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5915446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212977584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637138112"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057164234"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171404026"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35162788"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382367872"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