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765906862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424275613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301199255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1157755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846572101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401805936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2140397101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769588442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459257563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228620977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769502737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012350973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584264999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589827880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900340246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14400588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179904198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798880286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954117218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2005387744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2018619683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668626221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153922200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711114431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202240208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2139052139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