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ombined Knuth-Levy "greeklish" fonts, July 1994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x.mf, clcsc.mf, clmi.mf, clr.mf, clsl.mf, clss.mf, clti.mf, cltt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version of these fonts and will be frozen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called gcm- and gecm- and their remnants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of the metafont files; only the files which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 have been renamed. The CL name of a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corresponding CM font by replacing CM by C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have been recoded, to work better with the prevail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yatems on PC's and to accomodate the fu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nik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O COMPILE clr10 (for example) and produce the files clr10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r10.pk, you must invoke metafo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&amp;cm \mode:=hp; design_size=10; input clr 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ustomized to your system. As it 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is the metafont program. In your system it may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ed parameteres. Remember that you are compiling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is the cmbase, compiled with a local definition of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is the name of the 300 DPI Cannon engine mode in m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different in yours, or you may want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s with a different mode, at a di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nts and sizes are compiled by the obvious vari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alling the respec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x.mf, clcsc.mf, clmi.mf, clr.mf, clsl.mf, clss.mf, clti.mf, cltt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ize you want and mod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UNDERSTAND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amine the file clr.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arch for "input" and "gene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at all the files which are called by "input" or "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e procedure recursively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each font which interests you. These files ar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well and should be understandable to someone with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metafont works. Changes from the Knuth, Le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ambous files are mostly marked with my initials "ynm"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m easily by searching for these initials; I have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ordering material and such, which is exten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HE BATCHFILES assume a DOS 5 (or later) PC environement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written for other systems, but they explain the ide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aster file mclfonts.bat. It is also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basic makef.bat with the local search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all the files in this package ar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offered without any obligation or guarantee,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o that IF YOU CHANGE ANY FILE YOU SHOULD ALSO RENAME I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iously and meticulously renamed each file of Knuth, Lev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ambous or Sauter I have altered, even when the differ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ine or just one parameter. PLEASE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N. Moschov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, L.A.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@mat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