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upport Software for 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documentation for some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implementing and using RT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support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PI Support&lt;/b&gt;: The templated functions &lt;tt&gt;RTOpPack::MPI_apply_op()&lt;/tt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PI communication when using RTOp.  These function rely on the tr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&lt;tt&gt;Teuchos::RawMPITraits&lt;/tt&gt; and &lt;tt&gt;Teuchos::PrimitiveTypeTraits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of the marshaling and unmarshaling of data.  The function &lt;tt&gt;RTOp_parallel_calc_overlap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vector subclasses to figure out what processors hav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T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for creating concrete &lt;tt&gt;RTOPPack::RTOpT&lt;/tt&gt; subclasse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de subclasses and utility macros are provided to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&lt;tt&gt;RTOpPack::RTOpT&lt;/tt&gt; and thes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TOpPack_RTOpTHelper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for client/server and master/slave configurations&lt;/b&gt;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tt&gt;RTOpPack::RTOpServer&lt;/tt&gt; stor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AbstractFactory&lt;/tt&gt; objects for creating &lt;tt&gt;RTOpPack::RTOpT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support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interfaces/doc/html/index.html"&gt;Fundamental RTOp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doc/html/index.html"&gt;Main RTOp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