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41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144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444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600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