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006723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8082553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995910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923119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238414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35512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68368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7609975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3928128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242242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993846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781089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911016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85292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996497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1748753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637721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94101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62863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238106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408534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4736558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412267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41192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7287907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