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82481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7224920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32825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48235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314570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7398189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051054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7492677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570035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291184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974484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079410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42253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73600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506545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663880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31400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010564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379177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925220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3526764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4058561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