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76386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614351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43798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2307138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4293951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558747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