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952026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62274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144042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384442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598351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95339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284514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