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32164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5257019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7774848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95421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83359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