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126726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4754861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843083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