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195012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6079848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7456907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