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cestors : (string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st of the (proper) ancestors of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ncestors `th`} returns a list of all the proper ancesto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parents of parents, etc.) of the theory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`th` is not an ancesto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y,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