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B_IMP_INV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l. 0 &lt; (k - l) ==&gt; l &l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