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NT_NEG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f contl x ==&gt; (\x. --(f x)) cont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