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5589380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3181678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