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758717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7790492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891835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817377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