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shell provides a framework in which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can define and manipulate GENESIS elements.  Bu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s a number of generally useful routines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some of these routines.  (For more detailed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outine, refer to the reference section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lias      Associates alternative name with existing GENE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scape     Adds an escape-key macr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Prints out its argumen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Displays the contents of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Displays help on GENESI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scape    Lists available escape-key/command-sequenc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Alias f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mpt     Sets string to use as prompt for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Returns the version of GENES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interacting with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Changes current working operating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    Displays current cumulative cpu usage for user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    Returns operating system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v     Return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nv   Display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    Set value of operating 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        Issues operating system command from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t       A normal UNIX 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adding new routine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func       Calls a function whose name is store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ommands   Displays list of routines currently recogniz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mmand    Displays name of C function invoked by a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script programming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obal     Declares a global variabl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          Returns argument count (number of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list       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         Returns procedure arguments as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rors   Resets error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  Sets (or displays) the debug level used by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func     Sets (or displays) the debug level for a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g        Returns specified item from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lobal     Returns global variable valu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In a script, reads in the contents of another GENES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globals   Lists currently defined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s     Sets (or displays) number of errors currently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arnings   Sets (or displays) number of warning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before 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rgs     Displays its arguments with arg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lobal     Sets value of global variabl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       Sets/clears flag which supresse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  Print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