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7689987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871398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09280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8012930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8499909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062294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5174347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3801604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