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okumentacja funkcji biblioteki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 wszystkich funkcji biblioteki wraz z ich parametrami i dodatkowymi komentarz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auth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auth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hash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uje hash potrzebny do zalogowania 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 - ha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 - identyfikator se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na potrzeby tlen_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char *tlen_hash (const char *pass, const char *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getid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 pro�b� o ID do ser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ywane zaraz po po��cze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getid 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authoriz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 zapytanie loguj�ce do ser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ywane po otrzymaniu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authorize 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events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events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tarttag_handler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ykonywany przy rozpocz�ciu 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Data - dane par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- nazwa obs�ugiwanego 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ts - parametry w 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parsera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starttag_handler(void *userData, const XML_Char *name, const XML_Char **a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endtag_handler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ykonywany przy zako�czeniu 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Data - dane par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- nazwa obs�ugiwanego 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parsera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endtag_handler (void *userData, const XML_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char_handler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oruje otrzymywany tekst w celu otrzymania kompletnego t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Data - dane par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- tekst dodawany do buf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 - d�ugo�� tek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parsera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char_handler (void *userData, const XML_Char *s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parsebuffer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uje jeden kompletny tag XML otrzymany od ser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sesja, w kt�rej obs�ugujemy ewentualne zda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parsera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parsebuffer(struct tlen_session *sesja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addevent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je zdarzenie do kolejki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sesja, do kt�rej kolejki doda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 - zdar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parsera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addevent(struct tlen_session *sesja, struct tlen_event *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getevent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iera kolejne (je�eli istnieje) zdarzenie z kolejk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sesja, kt�rej zdarzenia obs�ugu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zdarzenie, lub NULL je�eli nie ma wi�ce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struct tlen_event* tlen_getevent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newevent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zy nowe zdar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- typ zda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zaalokowan� struktur� zda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struct tlen_event* tlen_newevent(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freeevent() 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lnia pami�� po zdarze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 - zdar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n�trzna funkcja parsowania zdar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freeevent(struct tlen_event *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watch_fd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ja sprawdzaj�ca socket w poszukiwaniu jakiego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rz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czas b��d�w ustawia sesja-&gt;error i potrafi nawet roz��czy� gniaz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watch_fd 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expat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expat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groupchat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groupchat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groupchat_init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juje konferenc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 - u�ytkownik z kt�rym chcemy konfero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zaimplementowana obs�uga konferencji, funkcja testow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groupchat_init(struct tlen_session *sesja, char *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get_second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sekund� danego d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k paramet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rzebna przy zapytaniach konferencyjn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get_seco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hashtable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hashtable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hub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hub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connect_server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zy si� z serw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st - ad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wn�trzna funkcja dla resolvera 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connect_server(const char* host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hub_query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zy i wysy�a zapytanie do 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- nazwa u�ytkow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resolvera 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xmlnode tlen_hub_query (const char*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find_server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jduje adres i port serwera z kt�rym mo�na si� po��cz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name - nazwa u�ytkow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- port (wska�ni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do resolvera 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char* tlen_find_server (const char* username, int*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connect_hub_process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zy i obs�uguje proces ��czenia z hu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- nazwa u�ytkow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pe - r�r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resolvera h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connect_hub_process (const char* user, int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connect_hub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zy si� z hu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- blokowalne, lub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�li blocking=0 uruchamia proces ��cz�cy si� w tle z hub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connect_hub (struct tlen_session *sess, int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libtlen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libtlen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init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ywana na pocz�tku, w celu zainicjowania struktury se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k paramet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d wykonaniem tej funkcji nie wolno nic robi� z sesj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struct tlen_session *tlen_init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et_hub_blocking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a, czy proces resolvovania huba ma by� synchronicz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y asynchronic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 dla kt�rej ustawiamy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- 0 l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ustawiamy tego r�cznie, poprzez edycj� struktury, a jedy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set_hub_blocking(struct tlen_session *sess, int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et_auth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a nazw� u�ytkownika i has�o w se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 dla kt�rej ustawiamy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name - nazwa u�ytkow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- has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ustawiamy tego r�cznie, poprzez edycj� struktury, a jedy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set_auth(struct tlen_session *sess, char *username, char *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et_proxy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wia adres i port serwera proxy dla transmi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 dla kt�rej ustawiamy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 - adres ser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ZAIMPLEMENTO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set_proxy(struct tlen_session *sess, char *addr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login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stawowa funkcja rozpoczynaj�ca po��czenie z serw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 opisuj�ca po��cz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ype�nia r�ne pola w sesji, jako jej parametr podaj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login (struct tlen_session *s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freesession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ywane w celu zwolnienia pami�ci po se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, kt�r� zwalni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pierw nalezy si� roz��czy� z serwerem wysy�aj�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freesession (struct tlen_session *s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message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message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endmsg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 wiadom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ination - osoba, do kt�rej wysy�amy wiadom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- tre�� wiadom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- typ wiadomo�ci, TLEN_CHAT lub TLE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zeba okre�li� w parametrze type rodzaj wysy�anej wiadomo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sendmsg(struct tlen_session *sesja, const char *destination, const char *message, i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ool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pool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pubdir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pubdir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earch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juje wyszukiwanie w katalogu publicz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- struktura opisujaca wyszuki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agi do poni�szego ko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search(struct tlen_session *sesja, struct tlen_pubdir *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get_pubdir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 pro�b� o nasze dane z katalogu publicz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a zaraz po wys�aniu zapy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get_pubdir 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change_pubdir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 ��danie o zmian� danych w katalogu publicz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bdir - struktura zawieraj�ca nowe 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ca zaraz po wys�aniu zapyt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change_pubdir(struct tlen_session *sesja, struct tlen_pubdir *p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new_pubdir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juje struktur� zawieraj�c� dane typu katalog publicz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yszukiwanie, i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ak parametr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now� struktur� tlen_p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struct tlen_pubdir *tlen_new_pubdi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free_pubdir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lnia pami�� po strukturze tlen_p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bdir - struktura, kt�r� chcemy zwol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 uwag dodatk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free_pubdir (struct tlen_pubdir *p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rate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rate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roster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roster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presenc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ala na ustawienie swojego stanu dost�pno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 - stan w postaci TLEN_STATU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cription - opcjonalny status opisowy, je�eli NULL to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 uwag dodatkow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presence (struct tlen_session *sesja, int status, const char *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presence_disconnect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 zamykaj�ca po��czenie z serwe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�ywana przez wys�anie statusu TLEN_STATUS_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u�ywa� w swoich programach, od tego jest tlen_prese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presence_disconnect 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getroster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 pro�b� o ksia�k� adres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 u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getroster 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addcontact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aje u�ytkownika do ksi��ki adres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ame - nazwa u�ytkown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d - identyfikator u�ytkownika w @tl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oup - grupa dla u�ytkow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dodaniu wypada�oby poprosi� o subskrypcj� przez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addcontact (struct tlen_session *sesja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removecontact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wa u�ytkownika z ksi��ki adresowej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nasza sesj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d - identyfikator w @tl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zed nale�y poprosi� o desubskrypcj� przez tlen_request_unsubscri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removecontact (struct tlen_session *sesja, const char *j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nprintf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snprintf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ockets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sockets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ocket_creat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rzy socket i laczy sie z serw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ess - adres IP ser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- port na kt�ry si� ��czym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gnia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socket_create (const char *address, int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ocket_writ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ze do gni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, w kt�rej jest nasze gnia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 - to co chcemy wys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 - d�ugo�� tego co chcemy wys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0 w przypadku b��du lub 1 jak si� powie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socket_write (struct tlen_session *sess, const void *data, size_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ocket_write_string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ze tekst do gniaz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 z gnia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tekst do wysl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0 w przypadku bledu, lub 1 jak operacja si� powio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socket_write_string (struct tlen_session *sess, const void *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ocket_destroy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zczy gnia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s - sesja w kt�rej jest gnia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wraca 1 jak si� powiedzie, lub 0 w przypadku b��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socket_destroy (struct tlen_session *s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str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str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estclient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testclient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utils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utils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ping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y�a pakiet kontrolny keep-alive do serw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sja - identyfikator sesj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powinien by� wysy�any co oko�o 60 sek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ping(struct tlen_session *sesja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encod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uje tekst przy pomocy url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- tekst kt�ry chcemy zakodo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zwracanego tekstu alokowana jest pami��, trzeb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char *tlen_encode (const char *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decod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koduje tekst przy pomocy url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at - tekst kt�ry chcemy rozkodow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 zwracanego tekstu alokowana jest pami��, trzeba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char *tlen_decode(const char *w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debug_raw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�wietla na stderr tekst pomocniczy przy debugowani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- nazwa funkcji z kt�rej debug zosta� wywo�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- format tekstu do wy�wietle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 - wy�wietlany tekst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wewn�trzna, nale�y u�ywa� wrappera tlen_debu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void tlen_debug_raw(const char *name, char *format, 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stripresourc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wa z podanego tekstu wszystko co po znaku 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id - tekst z kt�rego ma zosta� usuniety "re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ywane dla identyfikator�w jabbera dla przychodz�cy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int tlen_stripresource (char *j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base64_encod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koduj�ca tekst przy u�yciu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 - tekst do zakod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�� zwracana jest alokowana, nale�y zwolni� przez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phasis&gt;char *tlen_base64_encode(const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len_base64_decode(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ja dekoduj�ca tekst przy u�yciu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 - tekst do zdekodow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o�� zwracana jest alokowana, nale�y zwolni� przez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klaracj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phasis&gt;char *tlen_base64_decode(const char *buf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mphas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xmlnode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xmlnode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xmlparse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xmlparse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xmlrole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xmlrole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xmltok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xmltok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xmltok_impl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xmltok_impl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xmltok_ns.c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a&gt;Opis funkcji zawartych w pliku xmltok_ns.c&lt;/par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