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306140864"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927038680"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2119667020"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619198956"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427578338"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71562687"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339519179"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202548215"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