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86381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05758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87195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94016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