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7812307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0785629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9356997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6616060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