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84683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0220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74302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03295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66212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66345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99435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71763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