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16815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378645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37900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992093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