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00029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16124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26102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35127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35897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03568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43153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93131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