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getting_started Getting started with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imGrid's documentation! %As you may know, SimGrid is an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research software and has a lot of different features. This documen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"work in progress" (and we need the help of the user community to improve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y to step up and help us, se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"Contributing"), but many features are already well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 for many projects, our documentation mostly consists in separat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gs_new_users "new" and \ref gs_experienced_users "experienced"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several specific pages and a technical documentation. Finally, we prov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\ref gs_examples "examples" that can easily be adap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. This page gives you a brief overview of the 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s_introduction Introduction, Installation, and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ocument name   | Descripti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install    | Explains how SimGrid can be installed on Linux, Windows, and MacOS. This installation can be done from a package or from sourc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tutorial   | Introduces the user to basic features of SimGri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FAQ        | Our FAQ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help       | There are many ways to find answers to your questions. This page lists them all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s_new_users Document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ocument name     | Descripti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 | 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install      | Explains how SimGrid can be installed on Linux, Windows, and MacOS. This installation can be done from a package or from sourc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tutorial     | Introduces the user to basic features of SimGri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Online Tutorials](http://simgrid.gforge.inria.fr/tutorials.html) | These tutorials cover most of the basics and might be valuable for what you want to do, especially the [SimGrid User 101](http://simgrid.gforge.inria.fr/tutorials/simgrid-use-101.pdf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MSG_examples | This page details several examples that we wrote for the MSG API. They are working simulations and you may learn something by looking at them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bindings     | You can write your simulator in Java, if you prefer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tually use SimGrid, three step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tep 1: \ref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tep 2: \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tep 3: \ref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s_experienced_users Documentation for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ocument name     | Descripti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 | 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tracing      | Shows how the behavior of a program can be written to a file so that it can be analyz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ls          | You can use the NS3 simulation models instead of our ow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inside       | If you want to contribute or obtain a deeper understanding of SimGrid, this is the right location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s_examples Examples shipped with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hips with many examples. Those using the MSG API are detailed in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xamples. You can find them in the folder \c examples/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looking for examples on how to use a specific XML-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ve valuable, as you can easily search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ools like \c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of a quick search for examples for \ref pf_trace "trace_connec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ep -R -i -n --include="*.xml" "trace_connec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/platforms/two_hosts.xml:17:  &lt;trace_connect trace="Tremblay_power" element="Tremblay" kind="SPE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platforms/two_hosts_platform_with_availability_included.xml:26:&lt;trace_connect kind="SPEED" trace="A" element="Cpu 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platforms/two_hosts_platform_with_availability_included.xml:27:&lt;trace_connect kind="HOST_AVAIL" trace="A_failure" element="Cpu 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platforms/two_hosts_platform_with_availability_included.xml:28:&lt;trace_connect kind="SPEED" trace="B" element="Cpu 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