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was the first distributed programming environment provided within 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till the most commonly used nowadays. If you are unsur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, they you probably want to use MSG. It constitut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the reality of distributed systems. It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alistic simulations, but remains simple to use: most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lements can be abstracted away rather easily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language, your are in the right section. If you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erable but demanding language, please refer to the @ref MSG_Jav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MSG may not be the interface you need,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 interfaces provided by SimGrid: If you want to use DAGs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ref SD_API programming environment. If you want to study an existing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ave a look at the \ref SMPI_API one. If none of th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fits your needs, you may consider implementing your own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\ref SIMIX_API, or even on top of \ref SURF_API (but you wan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efore digging into these badly documented internal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funct Offered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proces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host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mailbox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file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as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race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sure to visit the page @ref MSG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simulation   Main MSG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setup and control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flow is the following (check the \ref MSG_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ialize the library with #MS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a platform (usually by par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create_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egister the functions that your processes are suppos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function_register (and maybe #MSG_function_register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Launch your processes from a deployment file with #MSG_launch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the simulation with #MSG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imulation Control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process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process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host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task_management 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task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task_t) and the functions for managing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\ref msg_task_usage to see how to put the task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!-- DOXYGEN_NAVBAR_LABEL="Task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mailbox_management 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mailbox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mailbox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!-- DOXYGEN_NAVBAR_LABEL="Mailbox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task_usage Tas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y a process to execute, communicate or otherwise handle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ynchro Explicit Synchron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several explici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echanisms existing in MSG: semaphores (#msg_sem_t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ome situations, these things are very helpful to synchronize processes without messag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VM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interface created to mimic Ia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it, you can create virtual machines to put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o, and interact directly with the VMs to mana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nterface is highly experimental at this point.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lcomed, but do not expect too much of it right now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faces may be changed in future releases of SimGri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ngs are expected to stabilize nicely before SimGrid v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 is no guaranty on the rest of SimGrid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n that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torage_management Storag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storage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storage_t) and the functions for managing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 based on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file_management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ile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file_t) and the functions for managing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 based on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trace_driven Trace-drive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functions allowing to build trace-drive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DOXYGEN_NAVBAR_LABEL="Trace-Driven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when you want to test an algorithm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it receives some events from out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2P protocol reacts to requests from the user, but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SimGrid allows to write your protocol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events to react to in a separate text file.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ing each of the events that you want to acc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, register them using #xbt_replay_action_register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#MSG_action_trace_run to launch the simu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one trace file containing all your events, or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s in &lt;b&gt;examples/msg/actions/actions.c&lt;/b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right example in examples/msg is sometimes difficult. This list aims at helping you to find the 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full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ex_basic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